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ile set was created by Connie McGeath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maker program included in Nels Andersons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included in this set are 20 Webelo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, plus other Boy Scouts of America related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playing Mah Jongg with these t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