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LAND.TIL  - Tile set for Nels Anderson'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3.5", 5.25", mice, and PCs of lik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d filled (black) flow chart symbol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flow chart symbol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