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mas Tile Set For MAHJONG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with TILEMA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Victor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CARDS.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is an external alternate tile set for Nels Anderson's MAHJONG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 of that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 have not seen these tiles on a mon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awings of a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The different color Jokers replace the suit of seasons, th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ker will matc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he Four Suits replaced the suit of flowers, thus any four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tc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using the tiles as much as I had design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Vict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518 Pinewood Forest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, Texas 77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(713)370-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