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LDRY.TIL : BY PVM SOFTWARE, VELDHOVEN (NL)           09/09/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N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ly wanted to now what this file "tilemakr.exe" was 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 turned on my computer, typed just this simple word "tilemak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at moment on there was no way back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fun I created just one innocent little tile (which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come nr. 21). And of course only to find out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not to difficult for an unexperienced draughtsma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And very soon I found that it wasn'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T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dea was to create a complete heraldry-tileset of ca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s of the world, but very soon I found th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ms were to difficult to draw (at least to difficult for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 couldn't find enough models of 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 had to change my strategy. The new plan was to creat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which represented 9 European capitals, 9 tiles which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d 9 cities of the world and 9 tiles which represented 9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llages inside my own country The Netherlands. F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I did not have any idea at that moment, but I was prett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how I would find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 went to the library and searched for information on herald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ent home with several books and the great adventure starte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nd below a short description of each t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s  1 - 9  : Cities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Nairobi : capital of Kenya (Afr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Kinshasa : capital of Zaire (Afr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Tananarive : capital of Malagasy (Afr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San Jose : capital of Costa Rica (Latin Amer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Libreville : capital of Gabon (Afr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Washington : capital of the U.S.A. (N.- Amer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N'djamena : capital of Chad (Afr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Zurich : major citiy in Switzerland (Eur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Barcelona : major city in Spain (Eur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10 : The helmet is one of the major symbols in herald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s 11 - 19 : European Capi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. London : capital of the 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. Reykjavik : capital of Ic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. Bonn : capital of the Fed. Republic of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. Rome : capital of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. Helsinki : capital of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. Berlin : capital of the German Democratic R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. Vienna : capital of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. Budapest : capital of Hun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. Dublin : capital of Ire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20 : The eagle is one of the major symbols in herald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s 21 - 29 : Dutch cities or vill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. Amsterdam : capital of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. Horst : village in Li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. Ammerzoden : village in Geld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. St. Michielsgestel : village in N.- Brab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. Rijsbergen : village in N.- Brab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. Aardenburg : village in Ze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7. Nigtevecht : village in U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8. Maassluis : village in S.-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9. Giessenlanden : village in S.-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30 : Fleur de lis (French for lily). One of the majo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heraldry (especial for the French Royal H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s 31 - 34 : Set of modern styled vignettes (which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logo", but I do not know if this state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n in the English language) from Dutch c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. Almelo : major city in Overij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. Nijmegen : major city in Geld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3. Breda : major city in N.- Brab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4. Leiden : major city in S.- 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s 35 - 38 : The crown is a very often used symbol in herald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ach degree of nobility had it's own crown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many different types of cr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5. Crown of Frederic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German King : 1220 - 1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6. Crown of the Swedish 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7. Crown of the Prince of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8. Crown of the Dutch k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s 39 - 42 : The cross is a very often used symbol in herald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many, many different types of crosses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st 56 different ty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ook some 20 - 25 hours for me to create this complete til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at some people would create the same tileset with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less, but for me it was more a challenge then a rac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. And believe it or not : it also was great fu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ul van Moor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ddelberg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508 DN Veldh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