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JMENU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ah Jongg v3.3 Master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* * M A H  J O N G G   v 3 . 3   M A S T E R   M E N U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1 - Select Tile Set and Load Mah Jong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2 - List Tile Se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3 - Load TileMake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4 - Load Statge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5 - Change Parameter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X - Exit to DO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[(c)MCF v1.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reated as a master menu for all Mah 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 programs.  All Mah Jongg program, tile, and statist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one directory along with the MJ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that you run this program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with configuration questions to create a MJMENU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Every time after that, you will go immediat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menu.  At this point you have 6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Select Tile Set and Load Mah Jon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lection will list all of the tile sets (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IL extension) in your Mah Jongg directory and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lect one to play. If you do not select a tile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&lt;ENTER&gt; key, Mah Jongg will load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JONGG.TIL tile set. (This program is limited to 100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List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lection will list all of the tile sets (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IL extension) in your Mah Jongg directory and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count of tile sets. (This program is limited to 100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Load Tile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lection will load Tile Maker (TILEMAKR.EX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Load Stat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lection will load the Statistic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TATGEN.EXE) from the current directory and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drive, path, and filename of the statis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specified in the configuration selec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in the current directory you only need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the file without the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Chang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lection will allow you to change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lors, Y/N prompts, screen type, etc.) used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 Jongg. This can be changed as often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lection will exit you back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problems with this program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on CompuServe [76702,44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If you find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useful, please se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tz-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Avil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on, CA 9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 credit for the programs Mah Jongg (MAHJONGG.EXE),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or (STATGEN.EXE), and Tile Maker (TILEMAKR.EXE) goes to 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er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is copyright (c) 1987-1990 by Nels Anderson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