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H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0, M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 - Octo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nsas City, MO 6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ZONE BBS (080/002): (913) 299-4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rograms designed and written by M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DESCRIPTION                                      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-----------            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Purpose 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Revision history 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Bugs!!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Files included 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Files created 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Installation 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Options 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Menu colors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Mouse support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Copyright and trademark notices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License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Disclaimer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  Registration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 Order form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0  Last Minute Notes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0  Acknowledgments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jongg Master Menu was created to assist in managing the num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  sets  that  have come out for the newer versions of Mahjong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n handle up to 1500 different tile sets.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 it  from  becoming  obsolete in the forseeable future.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an it maintain a massive tile set but also it will  show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new tile sets you have not viewed yet. This is done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ors to identify those viewed and those to be viewed. Mahjong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Menu will break up the tile sets into pages (screens) of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  sets per page (screen). When you reach more than 75 tile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options  will appear at the bottom of the page (screen)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"N" for next page or "P" for previous page. You do not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the  tile  set name in, just the corresponding numb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 set. Mahjongg Master Menu will then start Mahjongg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 set that you have  selected.  You may also  pass alo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jongg start up parameters plus a few added  features.  Star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are  shown at the bottom of your screen. These op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via the options menu which can  be  accessed  by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".   The   options   menu   will   be  discussed  later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You may also change the screen colors  to  you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to 2.0 were beta tes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is the first actual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made every attempt to thoroughly test this program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 I  personally feel that nothing is more aggrevating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programs come out with versions 2.01, 2.11, 2.23, etc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at the programmer  was  in  too big  of a hurry to 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rogram  without thoroughly testing it. Although  no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o be completely bug free I have made  every  attemp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    check   this   program   on   various  machine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so that  you  won't  have  hundreds  of  bug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  So,  first  let  me  explain  the  standards   b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are numbered so that you will have a better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ersion numbers. I will use the following as an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 2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revision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or revesion 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fix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urrently  are  in possession of version 2.00. All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were  beta test versions. I have had this  program  test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,80286  and 80386 systems and from Dos 3.0 to 4.01 so hop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few if any bugs left undiscovered.  The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which  supports  a  mouse  has  been  tested  again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ouse typ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tech serial 3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us GM6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3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BUG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do have a problem with Mahjongg Master Menu, you ma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56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nsas City MO 64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13)299-27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ZON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PURSUIT-ABLE {MOKC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the following in your letter 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YPE ..............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YPE ...............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HJONGG VERSION..........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VERSION................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SCRIPTION OF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as you receive it from your favorite BBS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20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.EXE 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.DOC     What your reading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H!.TIL  A sample tile set I de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FILE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starting up Mahjongg Master Menu for the first time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DTA    This is a data file that keeps  track  of  all  t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at you hav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CFG    This  is  a default configuration file. I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for Mahjongg Master Menu colors and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  You may change  these configurations 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Mahjongg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rogram to operate correctly all files must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D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HJONG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Mahjongg Master Menu startup options for Mahjongg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via typing "O". Options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Bypass  opening  Mahjongg  screen  -  by pressing thi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  between   whether  or  not  you  wish  to  by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hjongg's opening screen. True equals by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Yes/No prompts - upon selecting tiles the Mahjong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you the option  of  confirming  selection. 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  this  option  by selecting False. Whereas Mahjong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ask for confirmation of t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Sequential play - this toggles the  ability  for  Mahjong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  Menu to enable sequential play; whereas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ngg is started via Master Menu  the  sequential 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played.  Starting sequential board number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via op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Timed game - this allows Mahjongg's timed  featur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.  Selecting  0  disables Mahjongg's timed featu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numbers you enter will be the number of 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have left to play (but you may continue to play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s up, for those of you who wish to ch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MJ background color - self explanatory.  This  allow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choose the Mahjongg background color. A color char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tions  menu  aids  you  in  selecting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Sequential board # - if option 3 is enabled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 board  that  you  wish  sequential play t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. This number will be automatically incremented  by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time Mahjongg is started via Mahjongg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Fixed board # - allows you to play the same board ov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and over and over and over and over until you get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.  Selecting zero will disable this. Any oth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lect the number of board you can continue to 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Mouse  color - this allows you to select the  colo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hjongg mouse cursor (the little  square that  highl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lected  tile).  I  have  personally  found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12 to be best optic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Exit and save  options - simply hit the  key  9  and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will  be  saved  and you will 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hjongg Master program.  These  options  will  be 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 time  you  start up  Mahjongg Master Menu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 set  Mahjongg  Master menu up with a default color sch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creen  may  not  be to your liking so I have allow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to be changed to your most bizarre fantasies. By typing "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bring  up a window that will show a  color  schem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ssistance  in choosing colors and a small sample of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s will look like.  You  may  choose  the  following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Borde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Border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Tile menu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Tile name foreground  { viewe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Tile name foreground  { new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Tile name background  { new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Heade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Header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Status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Status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 have  chosen  the colors you desire simply press "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se options and Mahjongg Master  Menu  will  place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  incentive  to  register  Mahjongg  Master  Menu, 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will support a mouse.  I have tested the 3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 types  of  mouse. The Genius GM600{3 button}, the  Logi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{3  button} and the MicroSoft {3 button}. I don'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two button mouse but the  use  of  one  should  not  ha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on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fill out the attached form, and send with you check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for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56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nsas City MO  64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llow 2-3 weeks for delivery {personal checks add 10 day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DO NOT SEND CASH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note on registering, please at least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jongg  with Nels Anderson. It is one of the best shareware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nd will continue to be around fo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H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Mark  I  like  your  program  and  it  has really mad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jongg easier. Please rush  me  a  registered  copy  of  Mahjong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  ( )IBM  ( ) CLONE  ( ) XT(8088)  ( ) AT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80386  ( ) 80486  ( )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YPE        ( ) MICROSOFT  ( ) LOGITECH  ( ) GEN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OTHER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:   This  information  is  for  future programming only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ssist me in  determining  the  type  of  program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user is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GROUP        ( ) UNDER 20  ( ) 20-30   ( ) 30-40  ( ) OVER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PROGRAMS YOU ARE PRIMARILY INTERES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) BUSINESS   ( ) GAMES   ( )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) GRAPHICS   ( ) EDUC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) OTHER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LAST MINU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hjongg  master  Menu  was  designed to be used with Mahjong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3 and  above.  Previous  versions  of  Mahjongg  di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different  tile  sets  and  this  program will cause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to abort. Although  no damage will come  to  your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y lead one to believe that there is a problem with Mahjong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Menu or the program Mahjongg it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would first like to thanks Nels Anderson for a great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entertainment for myself and my family. I would also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ank the following people for their assistance in tes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na Od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 Turkis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 Hargr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enda S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 Do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Bill  Hargraves  ,  who  has  designed to excellent tile se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me to include them in this file.  Thanks again Bill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getting this program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