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h Jongg T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 Tile Manager into your Mah Jong 3.3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run the Manager, a setu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'mahtile.dat', to prompt you for some initi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file has been created, the setup will not ru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default settings, use F3 in the game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htile.dat and run mahtile.ex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le Manager will display  -90-  of your favorite 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the game, with your default setting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iss spelt tile will default you to the mah jong t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quiting the game Tile Manager will take contr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 screen, giving you the option to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le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gister to avoid the nasty open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nd delay, a faster copy will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$10.00 Cheque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turn address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erwar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   J. Bara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n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8V 6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out Mah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