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h Jongg Tile S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 Jongg Tile Manager is a program that manages your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 Library for Nels Anderson's MAHJONG.EXE Version 3.3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also lets you establish a setup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 Jongg parameters that you usually include in your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MAHJONGG.EXE is run.  Thes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Bypass th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   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n   Play a tim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n   Se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n   Set MOUSE Curs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y    Y/N prompt after selecting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SHELL.EXE runs on EGA and VGA systems.  Because I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puters with Hercules, EGA Monochrome or Laptop display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implemented the -h, -l or -li options.  If there i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test such versions, I would be happy to add the co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n also utilize a Microsoft-compatible Mouse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cognize the presence of the mouse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cognizes any press of any mouse button to select Ti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enter MAHSHELL at the MS-DOS prompt (usually C: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SHELL can display up to 50 .TIL files on the screen for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 If you have more than 50, MAHSHELL ignores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Sets.  To exit the program enter an 'E' or poin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'E'on the prompt line and press any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initial use, the program will prompt for the setup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ke standard.  These are saved in a file called MAHSHELL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sed until you select the Setup Option (by pressing the '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inting to the 'S' in the prompt line and pressing any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).  Thus, you will only see this screen onc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tandard setup or delete the MAHSHE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interface with one of our other produc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Fun Pak.  Select the insert option in the menuing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MAHSHELL' at the program name prompt.  At the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enter something like 'Nels Anderson's Mah Jongg'.  Enter '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 type prompt.  When you select that option, the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all MAHSHELL.EXE, and you can select the Tile Se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with.  Upon exiting MAHJONGG.EXE,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SHELL program to play another game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all files in the current directory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.TIL'.  It then creates a temporary file called TILES.TMP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s the names of the Tile Sets from the file name. 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mmediately.  Remember the 50 file li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HSHELL.EXE, MAHSHELL.DAT, ?.TIL and MAHJONGG.EXE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, and that directory must b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h Jongg Tile Manager (MAHSHELL.EXE)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with payment of the registration fee based on the hon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useful and you continue to use the program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rial, you are requested to send $8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Shat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89 N. L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fish Bay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expected that you will separately register Nels And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HJONGG.EXE program.  In any case, please register Nels' program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register mine.  I would certainly be upset to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had registered MAHSHELL and not registered MAHJONG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mment on the Mah Jongg Tile Manager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or it's improvements.  I would also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ile Sets.  I can be reached on Exec-PC in Milwauk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 (414) 789-4210, the best BBS in the Worl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