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part of a systematic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-o-l-v-e-d   M A H J O N G G  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ved by Margrit + Wolfgang Wiebach, Silver Spring 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-play any of the bo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rename file to MAH.SA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load Mahjongg Release 3.0 or la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hoose FILE option and select L(o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shows up in the final solved stat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reate it by UNDO (left mouse butt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oards 601 - 6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was not solved: 6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solution for boards 1-650 has been 93.8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