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: KidStuff Software          Author: Vicki Wat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490 Dubois Rd.            Compuserve: 71043,37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aware, OH 43015-89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14-548-5043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itle: Sounds Like A...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Version: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: Education/Presch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 EDUCATION PRESCHOOL SOUNDS MUS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: SLA30A, B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Progra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"Sounds Like A..." is a unique and entertaining game for 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ing in age from 1 1/2 to 7 years of age.  The program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ful graphics, high-quality sounds, and MIDI music in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taining activities.  In the first activity the child must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icture which matches a sound.  Your child may hear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w "mooing".  He will then click on a square containing the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cow.  A game consists of 12 sound/picture pairs.  As each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atched with the accompanying sound, parts of a larger under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 are revealed. The second activity uses the same concep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gs. Your child will match a picture to the song being played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36 songs included - 12 children's songs, 12 Bible songs, and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tmas songs. The third activity is a matching or memory ga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light twist.  The child must match a picture with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.  For example, if the child clicks on a block revealing a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donkey, he must find the block which contains the "Hee Haw"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make a match. In the last activity, your chil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e an on-screen tape recorder to play any of the soun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gs 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Progra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nique and entertaining game for children, using colorful graph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-quality sounds and MIDI music. Identify the pictur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the sound or song to reveal a hidden picture. Also a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in which you match pictures with sounds, as well as a Tape Rec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any of the sounds/songs may be 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User:  Children ages 1 1/2 to 7 (approximate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quality sounds, for example - sounds of a horse, donkey, c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g, cat, etc. are matched to their respective pictures. 36 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gs for child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mouse-driven, no keyboard input required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86 or higher, 640K, Hard Drive, VGA Color Monitor, Mo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Blaster/Adlib or compatible sound 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Not compatible with Microsoft Windows. The program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un strictly from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The Program:  Once installed just type SL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Registration Fee/Support Provi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$10.00   Receive 18 additional picture/sound pai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$10.00   Receive 18 additional picture/song pai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eive 8 additional background pi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st current version at the time of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ort via phone or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ification of and discounts on program upgra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oval of the initial sharewar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clu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 may be distributed on a single 720K disk, or two 360K 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 program files are compressed and then split into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SLA30.~~1 and SLA30.~~2 to accommodate 360K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s. The installation program recombines these files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ompresses them.  The file SLA30.SI must be included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S: These files are for vendor use only and do no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be distributed to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&gt; VENDOR.DOC   *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&gt; SLA30.PCX    * graphic for catalog use,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&gt; FILE_ID.DIZ  * description file for BBS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!!! The following files are required for proper installation 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DISK DISTRIBUTION  (720K or 1.2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.EXE     * install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A30.SI        * required to recombine the spli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A30.~~1       * split fil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A30.~~2       * split fil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DISK DISTRIBUTION  (360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 Dis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.EXE     * install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A30.SI        * required to recombine the spli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A30.~~1       * split fil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 Dis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A30.~~2       * split file 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