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Tasty.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This zip contains four zips.  Each of the inner zips is a component of Eddie Nguyen's four part (so far) Doom Level. The order is uca. talpoida. diopatra. sapid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I have played a ton of levels (yes, mine is in the works) these 4 seem to strike a balance between mind numbing hordes and modular calculus teleporter sequencing puzz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His text is excellent, attention to detail superb, inside the wads and out.  I don't know this gu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 xml:space="preserve">Sapidus. Tasty.  From Burroughspeak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Enjo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Mark Des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4"/>
          <w:szCs w:val="24"/>
        </w:rPr>
        <w:t>mdesmet@world.st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