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OM TCP/IP Network Driver, version 0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use of ipxsetup source generously supplied by i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ATTCP library by Erick Engelke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finally got it working, now I can go ahead and attemp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n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s a standard packet driver to access the ethernet card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, you'll have to find one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e Crynwr driver with a 3c503, and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the information in the wattcp.cfg to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IP, gateway, nameserv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pass to TCPSETU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SETUP [other game parameters] -net &lt;node#&gt; [host2 host3 host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ode#&gt; is a number between 1 and 4.  It determines who "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o set up the socket connections, and will also be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host2-host4 are the other computers in the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either a host name or an IP address.  Thei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stent across all players in the game, from 1-4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host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 player ga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1&gt; tcpsetup -net 1 player2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2&gt; tcpsetup -net 2 player1 player3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3&gt; tcpsetup -net 3 player1 player2 play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4&gt; tcpsetup -net 4 player1 player2 play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seen the NeXT version, you might have notic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follows that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termines the number of players by these hos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.  So, for example, if you are player 1, any hos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will add to the total player count.  This means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, say, "-net 4" with only two other hosts.  I know, it'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do it, but right now I'm still concerned with the thing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y parameter parsing is only semi-intelligent, it'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net" parameter is LAST.  So if you want to set deathmode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, etc, you have to put them BEFORE -net, or the setup w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report any problems, suggestions, etc. (or offers to "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f course...)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ke@leland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k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