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CAVLAB1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Dave S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dws@ras.phy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Co-creator of Homers Doom sound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My first WAD.  Designed for single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some nice surprises in it.  Up until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d key it has a strange resemblanc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 work. In fact that Baron seems to b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es offi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Andrew Gerrard and Jon Dyer for creat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h Gibson and Adrian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E1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,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5.0, Bs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Funny patterns when you walk through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 at the end (Why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whatever you want with this file as long as you put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The Shed BBS +44 (0)223 563468 (Tons of Doom stuff, go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WAD.  If you like it let me know and I'll mak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response I won't.  Making levels is fun but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