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RNADO - 14.0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Digital Integ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256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selected by entering one or more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1 ... drone cycl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2 ... flying dem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... explo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1 ...</w:t>
        <w:tab/>
        <w:t>light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2 ... heavy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1 ... night 1 (du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2 ... n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3 ... n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4 ... night 4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o  ...</w:t>
        <w:tab/>
        <w:t>over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 ...</w:t>
        <w:tab/>
        <w:t>preset high joystick sensitivity for Thrustmast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rnado demo with light fog at dusk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n1 /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rnado in explore mode with overcast sky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Explore Mo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Map view control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left</w:t>
        <w:tab/>
        <w:tab/>
        <w:tab/>
        <w:t>mouse pointe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right</w:t>
        <w:tab/>
        <w:tab/>
        <w:t>mouse pointe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up</w:t>
        <w:tab/>
        <w:tab/>
        <w:tab/>
        <w:t>mouse pointer to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down</w:t>
        <w:tab/>
        <w:tab/>
        <w:tab/>
        <w:t>mouse pointer to bottom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  <w:tab/>
        <w:tab/>
        <w:tab/>
        <w:tab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  <w:tab/>
        <w:tab/>
        <w:tab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</w:t>
        <w:tab/>
        <w:tab/>
        <w:t>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3-D view control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</w:t>
        <w:tab/>
        <w:tab/>
        <w:t>K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climb)</w:t>
        <w:tab/>
        <w:tab/>
        <w:t>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scend)</w:t>
        <w:tab/>
        <w:t>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</w:t>
        <w:tab/>
        <w:tab/>
        <w:tab/>
        <w:t>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</w:t>
        <w:tab/>
        <w:tab/>
        <w:tab/>
        <w:t>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mouse</w:t>
        <w:tab/>
        <w:tab/>
        <w:tab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</w:t>
        <w:tab/>
        <w:tab/>
        <w:t>left mouse button and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1 and joystick 1 forward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</w:t>
        <w:tab/>
        <w:tab/>
        <w:t>left mouse button and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1 and joystick 1 back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dead</w:t>
        <w:tab/>
        <w:tab/>
        <w:tab/>
        <w:t>left and right mouse buttons (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e button 2 (joysti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fire button (2 joys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ic 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joystick(s)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</w:t>
        <w:tab/>
        <w:t>Shif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rust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</w:t>
        <w:tab/>
        <w:t>Ctr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/ resume</w:t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Ctr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</w:t>
        <w:tab/>
        <w:tab/>
        <w:t>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available in the running demos and explo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djust the program spe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ab/>
        <w:t>Key /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</w:t>
        <w:tab/>
        <w:tab/>
        <w:t>1 (cycle 6, 9, 12, 16, 19, 22 and 25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toggle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e toggl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ouds toggl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toggl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/restore visual toggl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teg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or Tra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5 3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: (UK) 0276-68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UK) 0276-21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