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support foru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 - go to keyword ROC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, Ziffnet, PCmagnet, and Prodigy (via Ziffne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ROCKLANDSW or ROCKLAN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3-37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92B Leafcrest Ln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fax VA 22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