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olfmap - A mapping utility for Castle Wolfenstein 3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s by Neuromancer [7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that holds the level maps in Wolfenstein 3-D (MAPTEMP.ML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SCII maps (with a legend) for the levels.  Writes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XX.MAP, where XX is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rite this program, but whomever did should be commended. 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 slight problem with it.  If the levels map is over 7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in any places (and most levels have areas that are)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hat portion.  Fortunately, for the majority of the levels you only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map of a small portion of the level because of this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way through the missing portion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M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ill write ACSII maps of all 10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