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.-----------------[ The   DOCUMENTATION   to ]-----------------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.------------------------------------------------------------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______ ____________   ___      ________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/  _____|____    ____| /   \    |   ____  \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(  (___       |  |     /     \   |  |____)  )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\____  \     |  |    /   ^   \  |   __    /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____________)  )    |  |   /  /~~~\  \ |  |   \  \ 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_______/     |__|__/__/   __\__\|__|    \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  \          /  /   \    |   ____  \   /  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\  \   __   /  /     \   |  |____)  ) (  (___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\  \ /  \ /  /   ^   \  |   __    /   \____  \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\  ` /\ '  /  /~~~\  \ |  |   \  \ _______)  )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\__/  \__/__/     \__\|__|    \____________/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3-D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`------------------------------------------------------------'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[ Version 2.0 4-12-94 ]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3D is simply an add-on for Apogee's and IDGames's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4.  It will only work with 1.4, so don't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ATION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Create a new directory on you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fresh copy of Wolfenstein 3D v1.4 into it. 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WOLF14.ZIP) Then unzip this file into that directory, answering y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es you to overwri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THE GAME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type SW3D or WOLF3D and choose the proper options (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, controls).  From now on you can type WOLF3D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W3D to quickly get into the game, or type SW for the quick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go right to level 1, without the chance to load any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difficulty level (it starts on difficulty lev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EAT CODE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codes only work if you type SW or SW3D, not if you type WOLF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heat codes, you must be in the game, not on any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LEFTSHIFT-ALT-BACKSPCACE to enter cheat mode.  Then you hold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press the folowing keys for diferent ch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D MODE (nothing hurt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FREE ITEMS (once for gun #3, again for gu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RP TO ANY LEVEL (type in the level number when it asks you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(quits quickly, rather then pressing ESC then ESC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LOW MOTION (and slow is an under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Q - BEA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s, but these are the most helpfull ones. Try not to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stuck, otherwise it takes out all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SW 3D GRAPHIC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-3D is, really, is an edited graphic file.  I think it'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n to play.  2 graphics (originally steel plating, and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[with various decorations]) only appear in 1 level eac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graphics in the game, so if you find 'em then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have been changed from Nazi's to various T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GUARD: TI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GUARD: TIE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: 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OSS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I had a WOLF3D shareware version sound editor, there would b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 this file, but I don't so you still hear dogs barking, etc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ing down TI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2, the knife has been changed to a lightsaber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to a thermal detonator, the 1UP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e's face (instead of B.J. Blackowticz or however you spell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ew other chang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0, since I upgraded to v1.4 of Wolfenstein, I have 2 more w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.  Grey w/ Slime and Grey w. Less Slime.  So I changed those, check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also decided to change Red Brick w/ Wreath.  It wa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2, but now its some stuff imported from X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SW3D LEVEL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at come with SW3D are really the same as the origi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lightly modified so you can see more graphics.  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grey stone 3, grey stone w/ signs,  grey w/ slime, grey w/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me, steel plating w/ signs, and red w/ eagle) were in the graphic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re never put into the game.  In my levels, they are.  What this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 won't see the 3rd section of the 3 panel Star Destroyer wa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aphic for the Steel w/signs, grey w/ signs and grey with sl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se graphics with the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DATA.DEF &amp; OBJDATA.DEF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MAPEDIT or a similar program, you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.  The names off the walls and some of th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ese file so if you wanna edit maps with SW3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.  Do not use these files with the registered version, or S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ook out all of the graphics from those versions.  Also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down any "unknowns" when editing, it could freez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you try to play a level with i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OLF3D.EX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included this was because without it, the cheat c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.  Apogee took them out of v1.4.  So I got this file that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, and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DIFFERENT VERSIONS OF THE GAM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item with a * means it hasn't been releas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9 - for SHAREWARE V1.0 Same as v1.0, only includes GI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or SHAREWARE V1.0 ne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- for SHAREWARE V1.0 knife becomes lightsaber, other object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9 - for SHAREWARE V1.4 Same as v2.0, only includes bonus asci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for SHAREWARE V1.4 Same as v1.5, but for newer (and less sc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enstein version.  Also some new walls, and some update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* for SHAREWARE V1.4 edit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* for REGISTERED V1.0 edi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* for SPEAR OF DESTINY edi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ANK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ill Kirby for creating WOLFEDIT, and MAPEDIT, without w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ould have been created.  Thanks to Bryan Baker and Dave Hun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ing it, and making it easy to convert my v1.0 maps to v1.4 m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chemy Mindworks, Inc. for making Graphip Workshop, without 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walls couldn't have been made, and none of the PCX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XWing would have been converted to .Gif's to put in WOLF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each and every user of the FIDONET STAR WARS CONF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couragement and GIF sending I would have never have even mad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bably wouldn't be a huge SW fan,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PECIAL THANX to Matt Hummon.  He let me use his XWing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have enough room on my hard drive, he drew all the lights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he drew the Luke 1-UP and the thermal detonator (well, h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the Super Empire Strikes Back manual, but still,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).  Thanx again!  Thanx also to everyone else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NAL WORDS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o I am, do not send me any money.  Send it to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LF, register Blake Stone, go out and buy Spear of Destin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.  Or send it to ID and register DOOM, just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ny money.  I apologize if I offended anyone at Apogee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is, but I'm obviously not the first to do it,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d to it by now.  I'm also sorry if I offended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, but I *really* hope that Lucasarts will instead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 SW3D of their own.  Call it Star Wars 3D if you want, I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, just make it!  The level in Rebel Assualt was great, but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R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