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Edit 4.1 - Wolfenstein Map Editor                  (c) 1992  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updated for Version 4.1a.  See "** N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pEdit, unpack the archive into the directory where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 Type MAPEDIT to star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u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- select level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 (you will be prompted 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lear level (grey brick around the outside of an emp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oggle obje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toggle flo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mouse is in the map window, the map and object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quare will be displayed beneath the window. 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either the map or object data to the currently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n the right side of the screen displays the map/object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UP/DOWN scrolls through the list.  Clicking on MAP/OB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p and object lists.  Clicking on an item in the li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"current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uard, there is a 3 character description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the guard is, whether they are moving or sta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irection they are facing/walking.  For example, "1/S/E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1 guard, stationary, facing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DEF and OBJDATA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gure out a new object, you can add it's de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/map list by editing the MAPDATA.DEF or OBJDATA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ile contains 3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digits are HEX for the object number.  Right now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ir are 4 digits, you can only put objects from 0000-00f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version 4.1a allows up to 0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ur digits define how the object will loo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igits are the primary/secondary color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s the graphic type, and the fourth digit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use if the graphic type is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text (uses fourth character of graphic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he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soli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checkere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large filled circle (primary) with smaller circle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two color box (used for landscap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- single pixel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3x3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3x5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X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arrow  (secondary color indicates direction: 0=n,1=ne,2=e,3=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4=s,5=sw,6=w,7=n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would not have been possible without Paul (Hosko) Hos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WMAP, who figured out the original map file 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Hosk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, please send e-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irby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