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5MOD:  another goofy utility by E.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with MicroProse's "F-15 Strike Eagle II" g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layers that have inadvertently become "dead" back to li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when you've been playing a long time, and don't wan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 score as a result of some unfortunate "acci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couldn't be simpler.  Copy the "F15MOD.EXE"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F-15 game, and run it by typing "F15MOD". 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showing the pilot's roster, and the status, "alive" or "dead",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To change the status of a player, press the number that appear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aking changes, press the &lt;esc&gt; key, and then press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F-15 Strike Eagle" and "MicroProse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corp., with which I have no associ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