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Unprotecting King's Quest ][ Version 1.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emoration of 100 years of the Statue of Liberty,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simple procedure will liberate your King's Quest ][ (Version 1.0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hains of copy protection, by creating a non-protected backup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backup, you will ne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An IBM PC, XT, AT or compatible running DOS 2.0 or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a 360KB or 1.2M drive identified a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original King's Quest ][ (Version 1.0W) Diskette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wo blank diskettes on which the backup will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wo diskette labels and two write protect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DOS program DISKCOPY (or equival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 accompanying program KQ2UNP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Run DISKCOPY to make a backup of KQ-][ Disk 2 onto one of the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no difficulty making this copy since Disk 2 is not 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the copy "KQ-][ Disk 2" and put a write protect tab o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Using DISKCOPY, make a backup of KQ-][ Disk 1 on the othe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Since it is protected, you should expect to see an "Unrec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error on track 6" message, followed by a "Target disk may be unusable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copy.  Ignore these warn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If you do -not- get the warnings, you may not have the righ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Q-][ and these procedures may not work.  Instructions for un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of KQ-][ can be found on several bulletin board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Run program KQ2UNP and follow its dire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Insert the original KQ-][ Disk 1 in Drive A,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Remove the orginal, put the Disk 1 copy in Drive A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Remove the backup, label it "KQ-][ Disk 1" and put a write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o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ne!!  Enjoy the freedom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would like to know how the copy protection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ection work, here is an overview of th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6 Side 0 of KQ-][ Disk 1 has been specially formatted so that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uplicated by most software disk copy programs.  When KQ-][ is boo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reads track 6 to determine that the special format 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it reads track 6 side 0 sectors 8 to 2 (backwards) as 1024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, then reads sector 1 as an 8192-byte sector.  It expects to fi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and to get a CRC error on each read. If what is read is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it assumes you have the original KQ-][ Disk 1, and runs the ga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makes this check again dur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n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unprotection design takes advantage of several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Q-][ copy protection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Most importantly, KQ-][ uses ROM BIOS INT 13 call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ed sectors, hence a demon can be introduced to intercept KQ-]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nd fool the progam into believing it is reading the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diskette is formatted with 9 512-byte sectors per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6 side 1 is not used by KQ-][.  The 8192-byte sector of copy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side 0 can be stored in 16 of the 18 standard 512-byte sect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6 sides 0 and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KQ2UNP reads the boot record and copy protected data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Q-][ Disk 1.  On the copy, it writes a Road Runner produced boot rec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0, and a demon, the original boot record and copy protection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KQ-][ copy is booted, the Road Runner boot record reads track 6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installs the demon, then gives control to the original boo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n passes on all disk read requests to the ROM BIOS until KQ-][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ck 6 data.  It then feeds KQ-][ the copy protection garbage it exp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last read call to track 6.  The demon then uninstalls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es, leaving no tr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program and writeup can also be used to unprotect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ldron Version 1.1J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