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le Wolfenstein Unprotect (T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nprotect was tested using IBM DOS 2.1 (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s with the original Castle Wolfenstein Dis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2.11. It worked well with both; however, I also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DOS 3.2, and it did not work. Other versions of DO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not work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ormat a Double sided diskette. You can use the /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make the diskette self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e-protect the original Castle Wolfenstein di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from the original disk to the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command Copy *.*. DO NOT USE DISK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DEBUG.COM from your DOS diskette, and the files CWOLFUN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WOLFUNP.INP to the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lace the formatted disk in drive A, and at the DOS prompt 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CWOLFUN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file CWOLFUNP.INP provides instructions to DEBUG. I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you run your copy, don't write-protect it.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isk be un-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n uprotected and disk copy-able Copy of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. One note: This unprotected version needs tracks 34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; that means that you should not copy any thing else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you do, and tracks 34-38 have something written on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and enjoy!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