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iner Module for Duke Nukem II* v1.0 (Sharewar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d using GEU (Game Enhancement Utili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Duke Nukem II is a trademark and/or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Apogee Software. This trainer modu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product of Apogee Software. Apog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nnot provide any support, troubleshoo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vice in using this trainer modul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rainer module is compatible with the following version ON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 NUKEM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5885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2-01-93, 1:00p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: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: 8 level, BBS distributed,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D210TRN.EXE. This program will append the trainer modul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KEM2.EXE file while naming the original to NUKEM2.EX$. D210TR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also access the NUKEM2.CMP file, which requires extensiv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. After NUKEM2.EXE has been updated, D210TRN.EXE is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iner Modul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ress and hold the F10 key first, then the letter key. Release th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first, then the F10 ke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Combination  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0  G                       God (Invincibili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0  W                       Wa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0  O                       Default/Rocket Weapon Option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0  R                       Rapid Fire/Weapon Lift (Weapon Enhance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election of the rocket weapon provides 128 shots. The rocket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re-selected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Weapon Enhance toggles rapid fire and weapon lift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eapon lift allows Duke to rise by shooting downwar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iner module revision notes for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Initial public freewar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