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cific Datawork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ease 2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hort CopyMaster CRACKS ANYTHING given to it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be not a few of those OVER-protected wa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instructions, at DOS prompt, type COPYM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you'll get everything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Wagner dos Santos' board "NOVUS" at the follow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 the latest version of CopyMaster (516) 446-0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, you can call DR. SLICK'S LAIR at (718) 271-70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load the latest version of CopyMaster and $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your phone bill if you live in the New York Cit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are the members of Pacific Data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tional Inc. involved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R. WILY - MASTERMIND (CEO of P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MAZING RANDI - CONCEPT (PRODU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EAT RANDALL - PROGRAMMING (DISTRIBU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GA-MAN - CONCEPT (DISTRIBUTION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send a contribution to the ~PDI~ Inc.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.D.I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1 Barst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eat Neck, NY 11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