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also known as "Broken Intervals", is a solitai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at requires the utmost in skill and logic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ing but rewarding play, and special on-screen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CAL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turned up from the deck on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four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 (and thus not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w score if you have to quit the program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).  Of course you realize 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</w:t>
        <w:t xml:space="preserve">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properly under Microsoft Windows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, but appears to have trouble with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hibits two problems when run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ouse coordinates are shifted eight pixels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  This causes clicks on the upper 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to be ignored, and clicks slightly bel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an object to b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ound is sort of short and stuttering.  Event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 a game and the "lose" sound is play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s down to where it is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using a PIF file and experimen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ttings, but with no success.  However,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on Windows, so if anyone can figure this ou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n the meantime, here are three alternativ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urn the sound off in the "Options" menu. 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roblem, but at least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the program with the new "/W" (Windows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.  This option simply shif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back to where they should be and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se" sound that doesn't appear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at none of these are optimal solutions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situ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- This option forces the program to run in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" mode.  Refer to the "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o the foundations), the total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the number of games you've won (expressed a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), and your average scor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e statistics are written to disk, eith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.DAT or in the data file specifi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lso contains the preferences you set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nd on/off 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 and background color.  T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Calcu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shareware versions of my other gam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registered versions of m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Calculat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CALC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CAL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7-01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8-2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message line for Help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02-14-92  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W" (Windows Compatability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