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consid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s of the Balance V.96c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3 1/2  Disk         [ ]  5 1/4  Disk           [ ]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Warlords of the balance for BBS's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must be in form of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oreign orders must be made in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$10.00 shipping for foreign ord 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Order Exempt from $10.00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lias's.  Real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ROPFILE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: _________________________    BBS # :  ____ - ____ -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CODE : _____________________    HOME #:  ____ - ____ -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, and make checks payabl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 Tay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F Gro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herst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