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  W a r l o r d s  of  the  Balance  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4. B.R.C.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Release Version .9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An 18 Player Strategic Fantasy Wa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ideo Game" Sty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250 UNIQUE recruitabl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250 UNIQUE mercenar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125 recruitable mercen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+ Spells &amp; Special Warlor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100 Abilities &amp; Monst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150 Close up Battle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Placed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Unique Warl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to Learn (Hard to 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Strategy &amp;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er Protection for 5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plomacy &amp; Assass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Bon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Enhanced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Created World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er controled Master Warlord (ARIOCH) who plays a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the Live Players, and interferes in their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REALM (Only in registered version).  Players wh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och travel with their favorite creatures to a realm of ch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attle to become a lord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ho "Win" the game are written to disk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influeance future games.  Unless of course another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EVER EVER THE SAME G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game is so "BIG" that 5 years from now you'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ing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Recru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the recruit possibilities for all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n the left of the monster name is the numb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s needed to recruit the next monster on the list.  EG. If your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3 Warbears in the woods, you would recruit a unicorn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it turn.  If you had 2 you would get another War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OODS               | BRUS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REAT EAGLE      |  3 GIANT SPI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IANT ANT        |  2 GIANT CENTIPE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WARBEAR          |  2 GIANT SNAK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UNICORN          |  3 TROL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GORGON           |  2 GIANT MILLIPE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   ETTI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INS              | CAV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REAT EAGLE      |  2 OR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IANT SNAKE      |  2 OG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UNICORN          |  3 TROL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BATTLE CAT       |  4 ETTI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ORCEROR         |  4 FROST DEM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   BLACK DRAG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ARSH              | HILL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LIZARD MAN       |  3 OR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OGRE             |  3 GRIFF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IANT FROG       |  2 SPHIN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IANT LIZARD     |  3 HILL GIA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SERPENT          |    YET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ASILISK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UNTAIN            | SWAM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HILL GIANT       |  2 TROL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ICE DEVIL        |  3 GIANT LIZ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FROST GIANT      |  2 BLACK PUDD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A-ELEMENTAL      |  3 SWAMP DEVI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BLACK DRAGON     |    PURPLE WOR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LOUD GIANT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SERT             | FORE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IANT LIZARD     |  2 UNICOR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IANT TOAD       |  2 GORG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SERPENT          |  3 BATTLE C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WYVERN           |  2 FOREST NAG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HYDRA            |  2 GREEN DRAG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YRO-HYDRA       |    EARTH ELEMEN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OLCANO             | TUNDR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ETTIN           |  3 ETTI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HILL GIANT      |  2 GIANT SCORP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FIRE GIANT      |  2 FROST DEM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FIRE ELEMENTAL  |  3 WHITE DRAG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RED DRAGON      |    STORM GIA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IT FIEND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JUNGLE              | RIV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BATTLE CAT      | &lt;RANDOM&gt; SEL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SERPENT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WYVERN          |  &lt;NO RESTRICTIONS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BLUE DRAGON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PYRO-HYDRA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HORNED DEVIL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KE                | CHA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  GIANT FROG      | &lt;RANDOM&gt; SEL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BLACK PUDDING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GREEN DRAGON    |  &lt;NO RESTRICTIONS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BLUE DRAGON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W-ELEMENTAL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KRAKEN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                | CAST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DWARF           | / GREAT EAG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ELF             | / OR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SOLDIER         | / LIZARD MA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SCUM            | / GIANT SPID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ARCHER          | / BODYGUAR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BODYGUARD       | / SOLDI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itment is automatic for all units in City, Castle, Citadel, Ch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ver.  You must have at least one of the creatures on th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creatures in Warlords have some type of ability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reature unique.  Here are a few sample monsters and thei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NSTER NAME | RANGE STRIKE | SPEC ABILITY | SPEC ATTACK | RECRUI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SOLDIER |  Machine Gun |              |             | Cit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DWARF |              |       Tunnel |             | Cit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ARCHER |        Arrow |              |             | Cit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ORC |              |              |     Berserk | Ca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GORGON |  Sonic Voove |          Fly |    Paralyze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IANT SPIDER |              |              |      Poison | Brus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IANT SNAKE |              |              |    Paralyze | Brus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IANT FROG |   Acid Spray |              |      Poison | Lak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TROLL |              |   Regenerate |             | Ca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UNICORN |              |              |        Heal | Fore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HILL GIANT |      Boulder |              |             | Hil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LACK PUDDING |              |        Clone |     Disease | Lak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ROST DEMON |   Ice Strike |          Fly |             | Ca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LUE DRAGON |    Lightning |          Fly |             | Lak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IR ELEMENTAL |              |          Fly |    Displace | Mounta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ECROMANCER |    Lightning |      Gate In |    Displace | Cha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WRAITH |              |     Ethereal |   Lvl Drain | Cha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PPLEGANGER |              |    Polymorph |             | Cha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over 500 creatures in Warlords, more then any other ga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.   (As far as I know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  B E A S I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reat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POINTS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Woods, Plains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Hills, Mountain,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With a body length of over 12 ft. these mighty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liver blows to the strongest of oppon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ften sited over all the lands.  Their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k is swooping down on invaders from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Woods, Brush,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annoying insects can bother the heck ou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d up facing them.  They regenerate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make sure they're dead before moving on.  The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 attacks can quickly destroy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horrid hairy beast's smell look, and probably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ful.  They can deliver a poison bite, as well as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very well in a pit.  If a creature is pois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ider he will eventually die if not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Desert,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BILITY   : Invisib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nausiating little insects can dissape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ain, then suddenly emerge and deliver a deadly 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nearly impossible to kill in a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,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Woods,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BILITY   : N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Eyes of the Giant Snake are dangerou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n unsuspecting victim makes Eye contact h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ives to tell about it.  The snake also posse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om that further disables its victim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back to the Giant Snake is its speed and it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bat skill.  Often a Snake will paralyze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o find it too large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ave, Hills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Hills,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Over Zealous, slightly stupid warrior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hting down off a hill, or on a castle's ba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sometimes get multiple attacks so w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NGTH        :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ave,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arsh, Forest,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Fat Bloated Slow Stupid Cousins of the Or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valuable in battle.  They have no problem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 lost battle and are often used as "Shield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onger creatures.  They fight best in the wet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home, and charging down a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Lizar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arsh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VE         : Marsh, Swa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Lizard men are average soldiers at best.  That i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get into a patch of Swamp.  In swamp Lizard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 quite dangerous.  While others are bogg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mpletly stuck, Lizard men simply jo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rif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Hills, Mountain,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TTACK    :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Sonic Vo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giant crosses between an eagle and a lion ar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hills and mountains of the land.  They can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se a sonic screach that can burst eardrums and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ally kill.  Their ability to fly makes them hard to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they choose to escape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Hill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NGTH        :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AT         :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ountain, Hills,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ountain,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Boulder (Th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lthough the least of the giants, the Hill Gian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ost dangerous opponent.  With his ability to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row boulders at you and his agility in the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ountains of the land.  Best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ave, Brush,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Swamp,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Troll is a creature of magic to be sur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ility to quickly regenerate their wound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body parts.  An effective attack with the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 fight till wounded then step back, heal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arsh, Swamp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Swamp, Marsh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is 20 ft.  Lizard is slow but what it lacks in tec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kes up for in brute force.  They are absolutly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wamp, and are also at home in the marsh and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ing the Giant Lizard At home in most terrain. 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rush tend to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Plains, Woods,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magical Unicorn is one of the most covette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land.  Their ability to heal adjacent un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at can easily turn the tide of a battl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my feels a little safer with the presence of a Uni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quite good fighting in their native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, Volcano, Tundra,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ountain, Hill, T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two headed nomads are well known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can be found virtually everywhere, but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ain.  The reason for this is When an Etti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native terrain he tends to be holed up in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ve or grotto somewhere.  When they are str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wanderlust they are most easlily 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Battl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Jungle, Forest,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Jungle,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giant tigers can grow to 18 ft. long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ly rip apart any unit with their razor sharp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rushing jaws.  The battle cat can be tot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unit who stumbles into the jungle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w through the dense jungle with ease, and ca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arsh,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arsh, Deep Water,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Spit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t first coming across a group of Giant Frog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k "Whoo Boy, Frog legs."  Getting those leg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cky part though.  Frogs can devestate a health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just aproaching them can get you a face full of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id.  Getting closer doesn't help much either. 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igiously avoid the swamps as Swamp Troll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a delicasy and the mud can suck them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ountain, Hills,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Stout, grumpy dwarf can be a godsend in a Castle Si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Ability to tunnel through Solid Rock can Wreck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astle's defences.  Dwarves Often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ances to a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Brought from another place and time, the Captain is 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once only creature.  He is your second in comman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erally destroy entire weak units by himself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 breaking a sweat.  His proficiency and love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chine Gun is quite unner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t first as Champions are being recruited By your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dd an impresive amount of strength to your War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.  However by the end of the game they beco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ies and you just want to get rid of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.  They can be combined with Power Stru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Ass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Assas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  : Unlike Champions, Assasins are always valuabl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ck.  With the ability to strike for 99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age and the ability to evade even the dead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ttack they are both Great on Offence or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haos,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Poly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  : One of the strangest creatures to walk the la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meleon is constantly Mimicing creatur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meleon goes through one of his metamorphs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ly heals itself.  The Chameleon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trol of his ability and might attack a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gon and then suddenly change into an O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B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haos, River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Deep Water, Hills,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Sonic Vo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  : The Blipper is a creature from the elemental pl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.  They are a Floating Jellyfish type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e in various differn't colors and siz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partialy on this plane and thus can al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with a blast of their sonic chirp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onger at a distance and can be difficul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with only 2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 : Du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NGTH        :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haos,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Shallow Water, Deep Water,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BILITY   : F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TTACK    :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 duck.  This is where the term Sitting Duck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viously you've been spending a little too much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monsters use the [?] function at the mai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Completely read the Warlord.DOC file, which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[B]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 FROM B.R.C. ELECTON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YSS : Inspired by the Famed NETHACK/MORIA/OMEGA games I hope to top 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6 levels of pure gaming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