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 that are known VGA Planets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299-2585 Insom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642-2751 The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9) 949-2360 Sand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2) 572-2587 The Edge of the Periphe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949-0711 Mega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620-2053 Shadow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 928-0867 The Ti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? Future Planets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832-5296 The 19TH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832-5086 The Realm Of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234-4819 The Death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235-9254 Star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of any more BBS's where VGA Planets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rop me a note, so that I can add the number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