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alWars Xenolink SysOp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              \    Copyright (c) 1993 by Paulo Laure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Universal Wars  &gt; 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___________/    Xenolink BBS door version v0.06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 disclaimer. I take no (zero, niente, nada)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this door can do to your system. If anythings gets lost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crazy, escapes to hawai with your wife/husband, hits your do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ensure pay of any damage caused by this door (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. You, the sysop, user, whatever take full respons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can tell it registers no enforcer hits, does not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xenolink data, or anything that appears remotelly dangero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've said previously it's your problem. Your risk. I made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 very dull life and can do quite well without the emotions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willing to accept all responsability and risk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freely (XUWARS &amp; CUWARS)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link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and all its contents are XenolinkFreeware, meaning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xenolink sysops do not have to pay a dime for it,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allow access to my software outside the uni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xenolink sysops (by registered I mean registered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xenolink software, Jonathan Forbes) or users of other (ami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a author of any utilities/games for xenolink I would of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 registration offer of your software. I'm not a rich person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gister everything, and as I rather not use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I end up deleting most things after a while. I would lo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rade" with you! If you're not interested in being a nice guy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use and enjoy Universal Wars for free like every othe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link Z3A, plus the hardware/software required for t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link. It will probably work on (Z4) 1.9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Universal Wars and copy the archive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(XUWARS file and the entire ANSI directory a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menu(s) to copy the config file to the "doors: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enolink 1.90 or higher systems please notice that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"doors:" assign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= "UW" 1-255  /* xenolink 1.90 or hig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command "copy doors:uwars/uwars.cfg door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olinkDoor "^4096^1^DOORS:UWARS/XUW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Xenolink Z3A (the version previous to 1.90)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etting up a door is used and there is no need for the uwa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= "UW" 1-255  /* xenolink Z3A way of setting up do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olinkDoor "^4096^1^UWARS/XUW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ommand "copy doors:uwars/uwars.cfg doors:" - this copi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door to "doors:" (required for xenolink 1.9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for Z3A). Remember to edit this file to adjus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4096 is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 is the number of nodes that can use the door at the same tim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Wars is on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OORS:UWARS/XUWARS is the directory and filename of the Universal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path to the ANSI directory (in the example Universal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to find its ansi files in DOORS:UWARS/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version previous to 1.90 the line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t: ^UWARS/XU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Wars will allow 9 games to be running. That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oards need, however if this doors gets real popular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you can install multiple rooms/directories of Universal Wa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paths (and configuration files if you are using Xen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0 or high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= "UW1" 1-255 /* xenolink 1.90 or hig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command "copy doors:uwars01/uwars.cfg door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olinkDoor "^4096^1^DOORS:UWARS01/XUW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= "UW2" 1-255 /* xenolink 1.90 or hig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command "copy doors:uwars02/uwars.cfg door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olinkDoor "^4096^1^DOORS:UWARS02/XUW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tup two rooms with 9 games each... you can do thi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virtually game rooms with diferent access levels, secret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sted on menus), etc. Just remember to copy both the door and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each directory AND edit the configuration fi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niversal wars will create the required data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Xenolink Z3A (the version previous to 1.90)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etting up a door is used and there is no need for the uwa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= "UW1" 1-255 /* xenolink Z3A way of setting up do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olinkDoor "^4096^1^UWARS01/XUW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= "UW2" 1-255 /* xenolink Z3A way of setting up do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nolinkDoor "^4096^1^UWARS02/XUW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, hopefully. All game datafiles files have the same size, if 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just delete it. The game runs the events when users enter i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 program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are made dailly, games that are not played for 31 day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victory is achieved in one game it will be available after 31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NE/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game simply delete the Game#.dat (where #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ll games simply all Game#.dat (where #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GET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#.dat have exactly the same size. If a file has a dife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 it since it is damaged/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report bugs &amp;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Xenolink echos and by netmail to 2:362/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the bbs directly and check how is progress on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door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++351-1-705070 and it has a v32bi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