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.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You need at least two TW2002 games set up on your BBS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the Expander doesn't care (we did an experiment with a LA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with multiple drives, and have had no problems). You can als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n existing game without problems, though the scoreboards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all of the players have been on once. If you register you can ru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universes (used to be 20, I took the lockouts off due to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ff of your BBS directory called \EXPANDER (just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doesn't really care where it is as long as you get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ight.) Unzip this archiv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W2002.BAT and TEDIT.BAT into your BBS directory. They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ituation on your system (ie. game is on D:, BBS is on C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at this time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ever command line switch you use to run TW2002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I didn't know this when I released V0.74 - would have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rief, though I've gotten to talk to some really n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edit the config file (1.CFG, 2.CFG, TEDIT.CFG and DEBUG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dentical other than name. Why? Beca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tells the Expander what it is suppos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    - used on way into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FG     - used on exiting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T.CFG - used when you need to run T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| Directory where your drop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 |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 &amp;           | Sysop's first name (I run an alia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 of Hearts        | Sysop's las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| Line where reg code need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expander\           | The directory where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| Number of universes - 2 only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adewar\           | Location of the first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games\trade2\           | Location of the second TW2002 Universe o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etup used on my BBS (which is currently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FRAME library. It's an excellant library, and mad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 lot easier than it could have been. I'd recommend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s to all Quick Basic, PDS, and Visual Basic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 |will also handle CHAIN1.TXT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|both long (50) and short (30 something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                |both formats (RBBS and QBBS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Trade Wars may not support all of these. I'v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run TW2002, and I know that it supports DORINFO?.DEF. With th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problem. The others? You'll have to experiment. If a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TW2002   DO NOT USE IT WITH THE EXPANDER! The Expander and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drop file - otherwise a variety of hair-tearing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will, Murphy's Law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   - Us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-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-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- Use Doorbill to make a CHAIN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      -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-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feedback on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with your software try a drop file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KIT. If the first drop file type you try doesn't work, just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getting it running. The most common err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have been related to the configuration file. Either it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ander, or the pathspecs for the Trade Wars directories were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Expander will pointedly tell you so, but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modifications need to be made though - first you need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EXTERN.EXE so that EXTERN runs in both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 As to what to run first... AEXTERN can be set to drop clo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before EXTERN and it un-cloaks a ship in FED space, h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, and end up who knows where. On the other hand if you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nd he gets un-cloaked in FED space, he's a sitting duck f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making a kill. 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you have to use TEDIT to install the Wormholes. Go into Sect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sector, type "Z", to edit the nebulae of the sector,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universe number, and please note that it must be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, it can't be spelled out like "Four".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 in a Universe, and put them anywhere. It's your choic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ice put them in Fed Space where they will be easy to find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one will be able to park in those sector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ry the Nebulae flag, the word WORMHOLE has to be fir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either upper case, lower case, or mixed. The univers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has to be last, but you can put whatever you want in betw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eperated from the number by a 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#7   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Seven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hole to The Fantastic Universe 7 -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inor problem with the Beta version of 0.70 where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W2002 in a wormhole sector, and would get wormholed to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but I believe that it is now fixed. Let me know. There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TEDIT mode. If you hit return rather than typeing in 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lock up. That is now fixed. However I've noticed a bunch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rporations, and I haven't isolated the probl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delete any versions earlier than this one from your board. I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things about programing since starting this project,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doing earlier was pretty bad. In fact some of the errors I ma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mbarassing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