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T R I - B I N G O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nd also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</w:t>
        <w:tab/>
        <w:tab/>
        <w:t>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</w:t>
        <w:tab/>
        <w:tab/>
        <w:t>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wo "Special" games, one that will allow wins of up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ckPot and one that will allow the JackPot to increase each 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inner.  These games are Power Bingo and Progressive Bingo. 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us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B_SETUP.COM and fill in the fields that are presented. 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ines required.  You can also run the setup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 at the DOS prompt without any parameters. 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_SETUP.COM    &lt;--- Tri-Bingo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 file and a new TRIBING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TB_SETUP.COM by either typing TRIBIN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t the DOS prompt or executing the TB_SETU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ticualary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reate the configuration file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each node. For a short cut, you may create one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t names and edit the file with any text edit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TRIBINGO TRIBINGO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TRIBINGO TRIBINGO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TRIBINGO TRIBINGO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