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os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ntasy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IGION IN THE LOST 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id A. Co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quilibrium of Beauty and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go, Duss, the Greatest and Mightiest of all gods, created a forc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quilibrium of Beauty and Peace.  Duss rested the Equilibriu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 of the World and set it in motion.  This force held all thing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ed Akrinia as a smoothly functioning world.  All things w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eri and Folgore, would lead very short lives and the havoc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as easily contained.  For many years, the peoples of Akri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ed under The equilibrium of Beauty and Peace, living liv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ore detested Duss for his actions.  These actions left him and his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, Eeri, without much to do, so Folgore set out on a journe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ary Chalice of Armaniir.  Searching high and low, across conti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dimension, Folgore did come upon the Chalice of Armanii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from the Chalice, Folgore felt power, and summoned Eeri to pa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p.  The Chalice enhanced both of their abilities greatly, gra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owers that were held by Armani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ore and Eeri, together, headed toward the Crest of the Worl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ghty swoop, Eeri's razor claws, now enhanced with the po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ice, tore the Equilibrium to shred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olt, Duss awoke from his mid-day rest and flew to the scen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ore and Eeri knew Duss was still more powerful than they, so they 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strongho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eing the Equilibrium of Beauty and Peace desecrated as such, Du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repairing it, but he knew it would never be as powerful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Duss then called upon his followers on Akrinia to creat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 to protect their own lands against the hordes of evil, until D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gain create a new Equilibrium.  His followers crea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the most renowned is the Paladins of D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s continues to work on repairing his Equilibrium, yet Folgore and E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a steady stream of Evil to confront him.  The forces of D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rong on Akrinia and attempt to rid their world of this Evil,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ver seems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ignment on Akr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reater gods are diametrically opposed, alignment on Akri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s in the same manner.  If a man kills a good creature,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act, if he kills an evil creature, it is a good 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llower of Duss will most likely concentrate on ridding th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rible creatures and vile corrupted men that Folgore and E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espect, a follower of an Evil god will concentrate on r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of the law-abiding good folk who inhabit the towns and c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ater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d of Life, Loyalty, Truth and Honor.  (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ss, the Mightiest of all gods is the patron deity of Paladins.  D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s dear all things good.  All his followers must maintain a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alignment.  Any converts to Duss must have followed NO OTHER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, as Duss finds loyalty to be the strongest good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ss is pictured as a large man with long snow white hair and a be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lding a flaming greatsword.  His largest temple resi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ladin's Tower in the southern part of NewMar, just nor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d of Death.  (Ev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finding of the Chalice of Armaniir, Folgore was a minor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is discovery, he ascended to challenge Duss as the mightie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rs of Folgore must maintain an EVIL alignment and create hav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s that Du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ore is pictured as a large jet black muscular man.  His eyes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blue fire, and he wields a giant black battle axe.  His symb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lack background with a red insignia in the center.  The insigni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a crushed human sk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ore does not hold ANY known te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d of Fear and Darkness.  (Ev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ri was a minor god, as Folgore was, and ascended by drink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ice of Armaniir.  Although he is not as powerful as Folgore i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a greater presence on the continent.  All followers of E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maintain an EVIL alignment and create havoc on Akr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ri is a large shadowy bird-like creature made of a black mist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il eyes are those of shiny black onyx with a small speck of yel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er.  The only other distinguishing feature ar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zor sharp steel claws affixed to Eeri's legs.  Most of hi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from above, a swooping attack with a mighty slash of his raz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p talons.  The symbol of Eeri is a black background with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et of talons, set in silv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i holds a few temples above ground, the most notable being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astern end of Dim Lane, in southern New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or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d of Emotion.  (Neut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rill is not a very popular god to follow on the continent of Akrin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other gods, Cyrill does not cast many miracles.  His bl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often in private with his followers.  For this reas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ave many temples.  In fact, there is no temple to Cyr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n of New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ill is not represented as a creature.  Instead, his symbol is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rinian Dragon's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Y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ddess of Love, Beauty and Nature.  (Neut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yssa is always shown as a shapely long red haired nude woman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uty is unsurpassed by any other creature known to exist.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rs are also all very beautiful and usually of the female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yssa is very picky about her followers, her followers must A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her standards of beauty, or they will not be allowed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ks of her followers.  Her more pious followers are granted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fts of natural mag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lyssa has temples located in many rural areas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.  Her following of men and women usually hold nat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to themselves than they hold human life;  this is not alway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R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ron of Explorers and Wanderers.  (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rinia was not always a god and some believe he is still not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of his following does not seem the fact of his godhoo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he inspires those who follow h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rinia was the founder of the continent, which was named Akri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im.  Anyone who decides it is their calling in life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nder the lands usually prays to Akrinia to give them gu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n their journeys.  Many devoted followers have sworn that 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re need, without warning, Akrinia has helped them out of a pi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Akrinia has more temples and more of a following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od, his miracles are much fewer.  In fact, not man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racles performed at a temple of Akrinia.  Instead, these temp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surgeons who help the followers of Akrinia.  The prie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rinia simply proclaim that this is the will of Akrinia in a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