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gt;&gt;&gt;&gt;&gt;&gt;&gt;&gt;&gt;&gt;&gt;&gt;&gt;&gt;&gt;&gt;&gt;&gt;&gt;&gt;&gt;&gt;&gt;&gt;&gt;  T&amp;J Raffle!  &lt;&lt;&lt;&lt;&lt;&lt;&lt;&lt;&lt;&lt;&lt;&lt;&lt;&lt;&lt;&lt;&lt;&lt;&lt;&lt;&lt;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COPYRIGHT 1993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One of the T&amp;J Software Collection of multi-BBS door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Supporting PCBoard, Wildcat!, Gap, QBBS, RBBS, Spitfir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UltraBBS, Telegard, TriBBS, Remote Access, and many others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VERSION 1.1      11/13/9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B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om Wildoner                              The T&amp;J Software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97 West Broadway                         (717)325-9481 v3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Jim Thorpe, PA  18229                     12/24/9600/144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OICE (717)325-948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YSOP.TXT and VENDOR.TXT file for fur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&amp;J Raffle is easy! Simply fill out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all the T&amp;J Software BBS and enter DOOR #7 to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rippling will be removed afte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ily SET and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s Wildcat IM and PCBoard/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Raffle is an excellent door to use for GUARANTEED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s! You set the total number of tickets to give away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each person is allowed to have, and the dat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otal tickets are gone, or the date is reached, ru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o pick the three winners! Bulletin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winners, and they will also be inform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EXTRA.DAT that you may edit to your liking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people's names (in quotes) followed by a comma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affle tickets they are allowed. This way you may limi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ewer tickets or good users an extra amount of ti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format for enter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m Wildoner"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e Wildoner"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s the STATUS command line. By running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US command line, it will create a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TXT giving you the current status of the door.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F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f your running Wildcat! for example, you may ru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evening and then use POSTMASTER '(c)Boardwalk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STATUS.TXT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ONE TICKET PER DAY option in v1.1. Basically,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it forces callers to go into the door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raffle tickets instead of getting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ffle Utility Program by typing RAFF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set the door from scratch by selecting OPTION #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up your SYSOP.CFG and RAFFLE.CFG file by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FFL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FFLE RAFFLE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FLE RAFFL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FLE RAFFL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ze will be $40.00 off any purchase from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ze will be $20.00 off any purchase from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ize will be $10.00 off any purchase from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otal number of tick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otal number of tickets any ONE users may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/Filename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/Filename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ate the door will lock FORMAT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ow many times a player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ow many prizes you are giving away: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8-10: First pr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-13: Second pr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-16: Third priz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RAFF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AFFL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What would you like to see added?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TJHELP.TXT for error/problem information!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please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REGISTER.TXT for information of registe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exist, call our BBS and download a fres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