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effective 8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INFO.DOC -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dea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mplementation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3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got $10,000, ten stocks to choose from and invest in, an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to try and make money.  The computer tracks the marke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lay, and your final score is based on your final ho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the computers par value.  This means that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er score by making some money during a bear market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y making the same amount in a bull market.  Pay clos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mpany profiles and annual yield paid to stock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nd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sult INSTALL.BOI and COMMANDS.BOI for 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  Please also not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S.INS, STOCKS.PRO (and STOCKS.KEY if you've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 in the same directory as STOCK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are listed in COMMANDS.BOI.  Install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in INSTALL.BOI.  BBStock Exchange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witches available in the BBS Onlin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tock Exchange is ShareWare.  It is totally uncrippl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ells or whistles, or time delays, or time bombs, o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You have the whole works.  You are allow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tock Exchange online for up to two (2) months.  At that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either take the game offline, or register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ten United States dollars ($10US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you will be sent a registration key that will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s of BBStock Exchange.  Please consult REG_USA.B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details about registering this and other BOI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what it is and where it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S.EXE    This is Bulletin Board 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S.INS    This is the instruction file that BB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to users.  I ask that anyon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ranslating this into other languages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ly.  A near future release of BB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y other doors will also allow for all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me to be translated as well.  This file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same directory as STOCK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S.PRO    This file contains the company pro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online to the users.  This file belo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directory as STOCKS.EXE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 statement if you are interested in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S.KEY    This is the registration key file.  This fil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it) belongs in the same directory as STOCK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E.HOF      This is the Hall Of Fame data file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and maintain this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CKS.EXE.  If you wish to reset the Hall Of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EHOF.TXT   This is the text Hall Of Fame.  This fil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user bulletin.  By default it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directory as STOCKS.EXE, but it can be moved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renamed by use of the /Y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.BOI).  This file displays the all ti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, the three best from the previous mon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month's top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.LOG       The BBS Onliner Interface maintains this 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gnos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ccepts all responsibility for th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 The Author is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running these programs.  If you are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, it is always best to TEST the program befor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to the public.  Make sure all switches are corre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technical questions or suggestions, please send a S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 or contact me E-Mail.  Include progra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your BBS software and version, any command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the BBS or the game, the Error Log (if one exis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information you think might help me figure ou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k (Patrick Murray) for the online instru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3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@9952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641/417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:7919/417 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4/202 GTP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19 489 9446 - PCP:NCRTP - V32BIS -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STOCKS.EXE   (BBStock Ex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S.INS   (BBStock Exchange online instruc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S.PRO   (BBStock Exchange online company pro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EINFO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BOI (BBS Onliner Interface Command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OI  (BBS Onliner Interface Installation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BOI (BBS Onliner Interface revision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_AUS.BOI  (Registration Form - Australian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_USA.BOI  (Registration Form - United State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BOI (foreign languag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BOI (Online Games - whats available and 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(text information used by file process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BBSEINF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