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display the contents of a zip, arc, or arj arch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files containe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ow is an example of how to add to your 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;0;1;10;Searchlight Archive File Viewer;c:\doors\slview;slview.exe %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the "%g" will pass the ansi graphics mode (c,m, or n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other than Searc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programs appearance in ansi mode is slanted toward SL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used from any bbs program that can redirect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all's through the serial port.  The only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is the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ow is the dos command lin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slview.exe [c],[m], o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|       |_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|_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_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search the directories list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view.dir".  This file is similar to your main.dir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 name.  Below is an example of a slview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files\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\whatever\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ll's pkunzip.exe, pkunpak.exe, and arj.exe so they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Tom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and Pkunpak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 trademark of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VIEW v1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!  You are allowed to use this progra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30 days free of charge.  If, after 30 days,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like to continue using SLVIEW, you mus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 and return it to the author with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$15, a 5.25 or 3.5" disk will be mailed, containing SL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notice, registered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$30, a 5.25 or 3.5" disk contain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VIEW. (source is written in turbo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has been notified prior to ANY distribution.  The "per dis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ay not exceed $10 and the shareware distribut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bove license agreement for the end user of SL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n order form to be included with your SL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VIEW v1.0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Item                                     US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 and Disk..................... @ $15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, Disk, with Source Code ..... @ $3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 residents add State Sales Tax ...........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Tom 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515 Libb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e Heights, Ohio, 4413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Media Size (check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5" (360k) ____    3.5" (720k) ____   3.5" (1.4m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