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 A C K P O T    S L O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 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Jackpot Slots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SLOTS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16.EXE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.DOC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SLOT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DAT        &lt;--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KPOT.WIN     &lt;-- File containing jackpot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CKPOT SLOTS is a fairly authentic re-creation of a gambling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$1 slot machine.  The rules are simple...just deposit from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if you have that many left!) into the machine.  Each dollar ligh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off line.  As in real slots, you only win on the payoff lines that are 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posit more than 7 coins, the machine will return the excess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y, just pull on the handle and watch the wheels spin!  If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off amount will be displayed and your winnings will fal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y.  Each player begins the game with $50 dollars in their ban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, the game keeps track of your bankroll and saves the am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future plays.  If you lose it all, your bankroll will reset to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The game also keeps track of the number of times you go broke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jackpot winner by getting 5 BARS in a row.  You can view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 (registered version only) or other players' current bankro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layers can toggle the coin drop function on and off from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  They can also select ANSI color or monochrome displ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offs are made by matching the slot machine windows in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der.  The following table reflects the payoff amou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RRIES          CIRCLES           DOLLARS          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          ~~~~~~~           ~~~~~~~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$2            1 - $0            1 - $0            1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$4            2 - $0            2 - $0            2 -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$6            3 - $10           3 - $25           3 -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$8            4 - $25           4 - $50           4 -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$10           5 - $50           5 - $100          5 - $1000 (JACKP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SLOTS16.ZIP into the directory of your choic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SLOTS16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SLOTS   &lt;-- Change to the Jackpot Slo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16 GAME.CFG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16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SLOTS16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Jackpot Slots is $10.  The unregistered do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 COPY" upon entry and exit.  Please register or remov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90 days of first use.  As a BBS SysOp, I understand how costly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Slots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s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ckpot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pot Slots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6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Jackpot Slots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