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sday, April 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s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,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30 days,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 The source or data files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ollowing files are not contained the archieve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as it may have been modified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.EXE         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.CFG          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List of other program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   The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A sample batchfile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OM           An ad for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  The evaluation copy is completely func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 entries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cond delay before exit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 Requires registration code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mit on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ame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"Registered to Castle Windm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Bas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per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this is a bbslist database.  It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, including phone #, name, software used, etc.  It will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entire list in 3 formats, short, normal or extended.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arch for specific bbs criteria to look for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view or download the list from within the door. 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G improvement over most BBSlist functions available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bbs program capable of producing one of the following dro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CHAIN.TXT, DOOR.SY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SZ.EXE or GSZ.EXE somewhere in your path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ase.  This will allow users to download the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ZIP.EXE somewhere in your path or in the same directory as sup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tilized internally by superbase to compress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shorten transfer time when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ossil driver is neccessary to run SuperBase.  BNU or X00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all your currert bbs records intact unarch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rectly into your existing SBASE directory.  Then renam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AS.CFG --&gt; S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BAS.DBS --&gt; SBASE.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 registered version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--&gt; SBAS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teps 3 - 6 below in the new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'md' command from DOS to create a directory called S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'd like.  This should be off your main bbs direct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cessary as long as you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compress all files from the distribution archive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sample batch file to your needs and place i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sample SBASE.CFG file to your syste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up your bbs software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hat the programs DSZ.EXE/GSZ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ithin your path or in the same directory as S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ime the door is entered it will create the nec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the Sysop you will have the following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oor is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H] -  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line, or to turn the status line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-  Display basic door an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I will send you via la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your registration codes.  Complete info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ort I provide will be directly proportion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 receive.  i.e. Registrations received, 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or have a suggestion for new options or featur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I'll see about making it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519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l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tch the Fidonet Online Games Echo and comments may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 Again I will respond in the manner in which I am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uperBase - The Online BBS Database,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stle Wind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Brian Pirie for righting OpenDoors and maintain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igh standard.  This program was compiled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more exciting doors I'll be sending your way so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