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omDoor for WildCat 3.x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(US) $45.00 for New Users, and $20.00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OMDOOR users.  (If you registered ROMDOOR after 01 Sep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oor v3.0 will be a free upgrade for you). Registration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inor upgrades and Bug Fixes, major upgrades that involve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require a nominal fee.  You will be sent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, and the latest version of RomDoor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via check there may be a delay between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heck and the time I send out the disk.  There is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v3.0 is now shipped with a 30 day Key.  This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usage of all Romdoor features.  The 30 day key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ough time to Evaluate all the NEW and Unique Features of R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,  and to Allow us time to ship your Personalized Romdoo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credit card is now available!  Simply cal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cepts at (301) 794-6496  press "O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 is released with the following Utilities (These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 expired key, or a Romdoor v2.0X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DIT - A utility that lets you browse and edit the files in the Rom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CHK - Compares the WC! and RomDoor file databases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ROM - Use this if your database becomes corrupted.  Who wants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 - Makes various bulletins for use on your board.  Bulleti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MBULL currently are:  CDs Currently Online,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nicest advantages of hav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have access to download premade RomDoor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save hours by downloading the databa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Door v3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orms to:      Robin Matthew c/o A.S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43 Goodluck rd #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Brook MD,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[$45] for RomDoor Registration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(s), Check One:    [_] 3.5 L/D,  [_] 5.25 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A.S.C:  (So you can download premade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&amp; Ver #: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, Please leave any additional comments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