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ROMDOOR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D-ROM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Wildcat v3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cBoard 14.5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pyright (C)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dvanced Software Concepts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� Last minu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.FRM  � Suggestion, Requests,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3-TMP.DOC � Romdoor V3.0 Temporary Doc file.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.DOC  � RomDoor Setup and gener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.DIS  � Romdoor introduction, disclosure and warrent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.EXE  � RomDoor program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ROM.EXE  � Configuration program for Rom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INF  � Information about upgrading from previous version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^^^ !READ THIS FILE! 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ROM.EXE   � Run to upgrade from previous version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ROM.EXE   � Utility to fix corrupted CD-ROM Databases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EXP.EXE � Utility to make a Quick search database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peeds search by up to 15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N.EXE    � Utility to get the "ONLINE CD-ROMS"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ULL.EXE  � Utility to make Bulletin of CD's Online, and Top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EDIT.EXE  � Utility to verify / edit CD-ROM files and DISKS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on't forget to run ALT-U to update CD-ROM file info!!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  � Sample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.HLP  � Help file for Make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.HLP   � Online help file for Rom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� Registration Information and form for RomDoor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.VGA  � Data file for the new VG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.NEW  � History of Rom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�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