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and thanks for using Romdo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lty at the last minute one of our beta Tes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 and Jeff had to devote his time to fixing i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st valuable time in making a correct Doc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Temporary fix,  to get you up and ru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omdoor 3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OTES   In any area of MakeRom. or Romedit  F10 sav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etting, and exits out. If you make an error hit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ack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R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first see from the main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Romdoor's M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"Edit General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 F2 to select version of SW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:      F2 to Choice network; No-net (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are  (Share.exe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vell (for Nov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: F2 to Select flow control; No flow (for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Flow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ardware RTS/CTS (14,4's-38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th SW and 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Home dir: This is where WIldcat is located i.e. 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:  Usually this 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: F2 to select external protocol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is will search makewild for you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to HD:  YES/NO Your option, for multi-nodes recomme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Ec with BBS: Recommend YES,  this transfers the sa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s, ration that are on your brd. 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 any security level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Wc LOG:   Recommend YES,  this will write all activ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ropriat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"Edit Extra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D:           This is your an 8 bit identifier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Names:      Set to yes if you want to use groups I.E.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, this groups like items across disks. 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from searching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Mark Files:   Sets the limit of files a user may mark at on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higher you set this too the more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opied to HD during a batch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CD-ROM:     With Romdoor 3.0 we recommedn setting this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running "ALT-U" from ROMEDIT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verified, and true file siz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Requests:   This is used if you want a user to reques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 (files that are on a offline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to Keep REQ: This sets the number of days yo want a reques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,  (and saved for a us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SG on REQ: F2 to select between:  Don't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rite syso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ri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rite sysop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. for MSG:  This is used to tell Romdoor wha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 the request to,  Recommend Con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"Edit Drive Assign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ode 1's CD_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we loose most peo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is designed for users with Pioneer 6 p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are usuing non-standard lan names  i.e. cdrom1, cdr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 f: g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s that have made their hard drives available to Rom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:  1) Path c:       Unit #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the path to a physical dos drive (valid drives are "A-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:\files\doors  (romdoor will load that path as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 can be just a logical drive letter 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is mainly for pioneer 6-packs.  if a unit is set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door will not lock it.  however if your using multiple 6-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6-pack would be unit 1, secon un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when a user is D/L'ing from the first unit.  it'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other units are unlock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th ROMEDIT's ALT-U,  files are verified, a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nolonger need to be che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user marks a file.  (speeding up b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Pioneer 6-pa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th GETON.exe  Romdoor scans all dos drives (A-Z) an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ile called prevon.dat.  When a user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mdoor it checks for prevon.dat. 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mdoor loads thoses databases up (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se cd-s are online)..  No more sca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d's when a user enter romdoor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romdoor doesn't see prevon.dat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s romdoor. it will scan all logi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ake a prevon.d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if you rotate Cd's just run GETO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Delete PPREVON.DAT..  Rom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 the correct driv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running a 6-pack, or non-standard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 is recomm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c:  Unit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d:  Unit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z:  Unit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 Edit Nodes 2-250 Drive Lett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o is designed for Non-stand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ea gives you the option of making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available to certain no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 Nodes 1-5 is/are a Shareware b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s 6-10 is/are a Adult brd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keeping seperate usr securities 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door will only scan, make available (or show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 drives that are available to that n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 For Regular Romdoor users this should be lef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 ""   (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: ""   (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dit Display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NOTE ***   Romdoor will automatically determine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s to be shown a .bbs, .scr or .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s no need to specif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:     This is a file you want Romdoor to display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 to loading up romdoors' main menu 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, or important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: This is the Romdoor Main Menu, you can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r you lik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everal Sample Menu's from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on ASC. (301) 794-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:  This is the menu thats shown to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bye.   usually the same as your WC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own:  This is the Menu thats shown to a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ownload,  Usually the same as WC's Pred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if you want to show a user how many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ed.  or any other sta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 WC code compat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Cd-RO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tell Romdoor what cd'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D-RO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Disk:  This is the name you want displayed to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this disk is available to them I.E.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Wl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ne Label: Pay close attention here.. 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 label for this disk.  to ge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 for a disk  at dos type VOL g: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ever the drive letter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one of the ways Romdoor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's are on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Look:  Some CD's do not have volume label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ROmdoor bypasses those def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the name of a Specific fil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at is ONLY on that dis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e.   \FAO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mdoor will search for a volu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ot found then it will search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at file,  if it exists Rom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disk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Checked w/ROMEDIT:  This is a ROMDOOR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have used ROMDEDIT to sc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-rom, and it has sucessfully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it is set to NO   WE HIGHLY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ROMDEDIT, and using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to verify all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omdoor will Use the Volume label first,  if no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then it will sear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ressing this selection will first br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ing you to set the max areas.  (recomm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n't Know the total number of areas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setting MAx areas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ing  each areas Name, and path to that are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Name:   is the name you want associated with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e.  Door Games,  or  Program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:       F2 will allow you to select the GROUP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ls into,  I.E. Doors,  Gif's,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You need to select group names prior to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an area to a gro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Path:   This is where you put the path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e. \Games\a-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Games\c-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Games\e-z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door allows you up to 6 Differe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mpensate for multiple director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Do not put the drive letter, Romdo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s a drive letter to a cd..   (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rotate cd's into different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without reconfigu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 you do need a beging backslash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where you set the maxium number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re to be displayed for a particuala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et this too high,  no problem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to the correct number.   if too low 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max to correct numb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te if you have setup XX areas and you chang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 to less than "XX" you permiantly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are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Security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set the path to Wildca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See all your security 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Makewild.. Depress on the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modify...  i.e. 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rea:  F2 will bring up a list of cd-roms you have p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cd-rom you want to give this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 (( You limit which areas in that c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to.  ONLY select the disk if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cccess to the Disk or see the Disk's 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selected CD you can individual toggle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hat user to have access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you can do ALT-S for sellec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LT-C  for clear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Access:  NEW Feature.  this allows you to selec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elect the action that security level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e  they can list contents of a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list and D/L.   ** This is gr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a user, by seeing what they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y aquire the correct access level..  (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Ratio:       This is the ratio you want this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 whille in romdoor.   This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you have in MakeWild.  (romdoo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hange ratios for security levels while in Rom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aily D/L:   Sets the maxium daily Downloads they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aily K:     Sets the Maxium Daily Kilobytes they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Warning:      Same as Wildcat.  Tells Romdoor what to do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eds their normal ratio,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, allows them to continue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, Gives them a Ratio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, Doesn;t allow them to D/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Prot acc:    F2 selects which external protocols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has access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Request:     Sets the Maxium number of Offline file reques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level ca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Request K:   Sets Maxium Kilobytes of Offline file requ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Level ma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allows you to select Group Names,  thi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ultiple disks,  and you want to catagoriz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by names..   (this is used in cd-rom area setu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your users to oly list certain Grou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their searching for a specific file,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door supports up to 32 different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oup name can be       Wildca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C"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figure Text Fi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onfigure the Text file that lis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n a particular cd-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it asks you for is the T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put in a complete path  i.e.  e:\001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finds the file your referencing Romdoro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veral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allow you to define where the: NAME of the Fil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file, DATE of file,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pointer just hit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you want toselect is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not be more than 12 characters long(8 for name, "." 3 for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Size  depress the INS key and a menu will po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you are trying to identif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r files listing doesn;t have a correct File Size, or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 in ROMEDIT,  Romdoor has the ability to scan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file size and/or file date...  by typing ALT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This is another Enhanced feature only offered by ROMDOOR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dit Menu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ROMDOOR 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like Wildcats Menu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determin which letters do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evel needed to do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Main reason for this.   Some sysops use 3rd party vie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 users to D/L files from inside them.  If you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set that only allows them to list files, 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n't want them to view a ZIP,  and D/L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want to limit certain functions by security lev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functions EXACTLY like WC 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eck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is used for maintenance of Offline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QUEST files set to NO.  this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