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U N A W A Y   v 2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3 Tony Street (aka The Pyromaniac Headb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HOW TO SET UP/UPGRADE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REROLLING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NOTICE TO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VERSION HISTORY/FUTURE RELEAS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I.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II. OTHER ASSORTED BS/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.   HOW TO SET UP RUNAWAY: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extract the RUNAWAY data files into whatev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t them in. HOWEVER, if they are in a directory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you will need a **BATCH FILE** to change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s installed, type SETUP in your runawa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 to reroll the game. This will set up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lso includes a configuration editor, a back-ev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or, a player editor (not available in the unregistered ver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editor for multiple games (not available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use SETUP, please consult SETUP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uses WWIV-format CHAIN.TXT files to read user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BS software package that does not use CHAIN.TX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conversion program to get this to work, i.e. DoorMaster, Q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!!WARNING!!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oftware packages (including WWIV) have an option for DOS inter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use these, but this game DOESN'T. Be SURE that you tur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OFF, else this game !!WILL LOCK UP!! For the uninform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basically route everything going to and from the mod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evice.... but, since Runaway uses direct screen writing locall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routines in Runaway don't just merely hook to the RS232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TAKE OVER it), things will definitely come to a screeching ha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[-Pnnn -Inn] [path_to_chain_file] [-L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nn      NonStandard Port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n       NonStandard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Runs RUNAWAY in "PURE LOCAL MODE".. i.e. NO chainfile ac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 com port accessing... Just like an OFF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sss     Same as -L, except you specify ssss as your real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game uses to relate you to your character..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-HANDLE- when the game is loaded using the chain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Who knows.. I think this is command line help... :) :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pit out some nice ANSI music/graphics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 until you hit a ke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C:\MYBBS\CHAIN.TXT               (for a NORMAL com por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your modem on a non-standard address or IRQ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the ADDRESS AND the IRQ. If, for example, your modem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se address of 6FA and an IRQ of 11, then you would load RUN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C:\MYBBS\CHAIN.TXT -P6FA -I11    (for a NONSTANDARD com por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WIV's CHAINEDIT, you w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%1                               (for a NORMAL com por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%1 -P6FA -I11                    (for a NONSTANDARD com port 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 6FA and 11 to the modem'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do not need the -Pnnn and -Inn switches. This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ONLY on multiline systems when more than 2 modem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other words, for MOST BBSes, this is how your CHAINED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Runawa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RUNAWAY      &lt;-----This is a batch file tha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10                 the RUNAWAY directory and run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              with the command line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     &lt;-----Yes, ANSI ***IS REQUIRE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T Used     &lt;-----!!IMPORTANT!! that they are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NOT Allowed  &lt;-----300 baud? with ANSI?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          &lt;-----If you get a String Space Co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                set "Shrink"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a board, or if you wish to play this game as if it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game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RUNAWAY and set it to think it is an OFFLINE g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game.. you will be prompted to enter your real nam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o you can still play your friends, board or no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is prompt, then use the -N command line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-NThe Pyromaniac Headb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order DOES NOT MATTER in the command line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is you MUST have a SPACE between each command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CHECKING: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have enough free RAM to run RUNAWAY, hit @ at the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display free memory statistics. You should have at least 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free, and at least 600 bytes of stack space free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hrin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x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RNAWAY20.ZIP into your RUNAWAY directory. Don't just extract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VERAL FILES HAVE CHANGED/BEEN ADDED, extract the WHOLE 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AWA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, select Config Menu, and then Option #3 (Upgrade Ver)..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configure your PLAYERS.* and RUNAWAY.RNW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. NO NEED TO RE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I. REROLLING RUNAWAY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roll Runaway, go into the RUNAWAY directory and type SETUP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. You will be prompted if you wish to reroll the game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consult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II. NOTICE TO MULTILINE SYSTEMS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MULTILINE SYSTEMS: This game DOES fully support networking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, so it IS possible (and safe) to allow more than one use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. I included this due to the massive number of rum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3 will have multiline support, and the fact that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already equipped with such. For information on how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p on nonstandard modems, consult Section I of this file.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s not been tested yet. If you run a mulitline boar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lease let me know if it works or not! It should... I used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K READ/WRITE keywords for all the file open commands and thr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s-if-file-is-locked stuff... but if it doesn't work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. heheh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V. VERSION HISTORY/FUTURE RELEASES/SUPPOR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(11/93) - Almost too much to list! Increased maximum health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0000. Renamed the most powerful weapon. Really s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costs of the weapons. Toughened up the Pyro p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a few bugs related with the Stickup Nation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 status line so the sysop can see who i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lance when the user is in the main menu. To kee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laying the game for 3+ hrs at a time, a virtu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has been installed, that runs from 12:00pm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:00pm. At 11:00pm, the player is forced to quit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game until the next day. Increas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, money on hand and in bank to 1D+250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, 1 followed by 250 zeros). Added in some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pauses in the user listings for the Spy on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Mail command. Fixed an overflow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when the game got too big. Added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rankings to be written to a file upon exit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NSI bug when running on WildCat systems with a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converter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(11/93) - Increased the number of local punks to 8. Adde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s and some touch-up work... Also fixed som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d erratic operation when a player got too stro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user's money going negative, or losing a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ho is no match... WHEW! I also fix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are-but-possible bugs (i.e. if the syso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10 games, all games above #10 couldn't be ac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dded an option to let a player repeatedly figh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, to cut down on time spent in the game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(10/93) - Fixed some MAJOR bugs that didn't show up until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was NATIONALLY RELEASED! Seeing how I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for WWIV, it had MAJOR problems porting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BBS software formats. All of that SHOULD be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fixed an overflow problem, if a super-st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ts up a super-weak player. SPECIAL THANKS to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scher of the 10 Forward BBS (PCBoard, 914-354-546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nging all of the problems into light, and helping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fixed. Geez! I'm starting to feel like I have mo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versions than MicroSoft!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(10/93) - Fixed a few small bugs.. When you spied on someo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ir correct weapon, but it would show it as Cla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fought someone who was about a million times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you, you would miss.. that's fixed.. When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it, it wouldn't completely overwrite that text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o make the game MORE PLAYABLE, STREET PUNK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NABLED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0/93) - First Public Release, with all the bugs that we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, and a few added features from the 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 (09/93) - Beta Release, only released on TEST SITE ][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out and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- I am beginning work on a space-type onlin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from RUNAWAY. The general plot is, once you win RUNA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d off into space for even more action-packed RUNAWAY fun, riv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but more complex and more adventure! RUNAWAY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ing between the two separate games, so just be on the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TTLE 4000, which may be out as early as Summer 1994!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sue this project fully unless I catch the hint that RUNAWAY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game! S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upport, you are encouraged to call the support BBS, or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AWAY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 ---  Test S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10)945-6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ubscribe to this 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The OFFICIAL Runaway Support Sub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: RUNAWAY     (Auto-REQ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: @1     TestNet     (TEST SITE ][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29971 WWIVnet     (Infinite Re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19960 WWIVnet     (TEST SITE ][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9959  RealityNet  (TEST SITE ][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9956  FANTASYnet  (TEST SITE ][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9900  DARKLORDnet (TEST SITE ][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9965  HyperNet    (TEST SITE ][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area code change from 919 to 910 effective 11/14/93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re certain to change!! Just look in your subs list for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'll eventually find it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REALLY like this game, and you want to see SPACEBATTLE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(heck, I might even go as far as to throw in VGA support via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!).. then start mailing in your money (yeah, don't eat for 3 month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y game! hehehehe) and suggestions, and pick up the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V. DISCLAIMER OF LIABILITY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its components are not designed to be harmful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no harm on my system. HOWEVER, I cannot guarant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s smoothy on all machines. By executing this program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Pyromaniac Headbanger(aka Tony Street), Test Site 2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ffiliates responsible for any damages, incidental or consequ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age of this game. If you have a problem with this polic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right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VI. REGISTRATION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NSTRATION copy of Runaway! After a 30-day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either trash this game or register it.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play ALL levels instead of just the first 15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nience Store will be op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Op can break into chat with the user by pressing F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program's player editor will b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program's game editor will be enabled, allowing you to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nd create tournament games with prizes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annoying message will be removed out of your sysop logs and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this 30-day period expires, there will be more delay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VII. FILES INCLUDED IN THIS PACKAG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RUNAWAY .ZIP package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A Descrip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OC - Duh.. did you ever suspect that you're reading it NOW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DOC - Docfile on how to us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 EXE - The gam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-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RNW - ANSI data f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    RNW - ANSI data for the Hidden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RNW - ANSI data for the Stickup 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WIPE RNW - ANSI data for Car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ELP  RNW - Help Menu fo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RNW - ANSI data fo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S     RNW - ANSI picture of the LungBuster Cigarett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STR  RNW - ANSI data for Convenienc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 RNW - ANSI data for Doctor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RNW - ANSI data for Drink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AY   RNW - ANSI display for when a user is out of tim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IN RNW - Help Menu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HELP RNW - Help Menu for Hi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STR  RNW - ANSI data for Hi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RNW - ANSI data for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HELP  RNW - Help Menu for Medicin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HOP  RNW - ANSI data for Medicin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LAY  TNW - Text File shown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  RNW - ANSI Data for Event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ME  RNW - -----------------REGISTRATION FORM!!!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INTRO RNW - ANSI data for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SORT  RNW - ANSI data for Vacation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F   TNW - General Info helpfile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TNW - Registration Info helpfile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    TNW - Strategy/Commands helpfile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with SETUP or eventually auto-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nnn - This file contains the player's records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nnn - Email datafile for this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N   nnn - A temporary file used to pack the EMAIL.nnn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ually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RNW - Stores information for multi-gam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 RNW - This i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VEN nnn - Backlog for Events, shows all events that have occ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this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nnn - Today's Events log for this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nn   TNW - nn being a number from 1 to 45, which is graffiti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Graffiti is shared through all games, no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LT   TNW - Casino Bulletin. Shared through all game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 TNW - Casino Chatter. Shared through all game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OUT TNW - Datafile for RUNAWAY Winners who will be jump-sta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BATTLE 4000 (when released, c. mid-late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nn] extensions in the filenames represent which game the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RD0 = the MAIN game, 2 = the second game, 3 = third, ..., 999 = 99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.. The only exception is the GRAFnn.TNW files, where [nn] =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graffiti is on (graffiti is shared throughout all 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OTE!! Do not delete or modify ANY of these files!! Let the game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The only 4 files that are safe to delete are SETUP.DOC, INSTAL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ME.RNW, and FILE_ID.DIZ. The rest of the files ARE DATA FI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can be HIGHLY UNSTABLE if they are deleted or modified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.ZIP file MUST NOT BE MODIFIED if you wish to distrib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VIII. OTHER ASSORTED BS/IMPORTANT NOTES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!!NOTE!!-- There may be a slight lag in this game locally if ANSI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local playing only)... this is due to the fact that the mus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nly holds 32 bytes, and if you do a bunch of command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ic.... well... you can see what happens.. heheheheh.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not present itself to the remote user. Heh, then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, this game is the first game I've seen that lets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oth locally and remotely! No worries though, all the ANSI mu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lay locally if the player is on remote.. so you can sleep at night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GENERAL'S WARNING: Please smoke while playing this game.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for a few final plugs that I just HAD to put in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omaniac Headbanger smokes Marlboro Light cigarettes, drinks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Draft beer, wears Reebok Preseason shoes, and thinks that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ultura KICK ASS (their old stuff of course..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 Man       - If it wasn't for him, RUNAWAY would have never gott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untry. He ran up his long distance bill jus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upload RUNAWAY all over, along with all these @!$#%@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s.... ARG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Vennard     - Helping to find a few bugs, and also for giving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as for the game that were implemented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Marr        - For teaching me how to write these games to begin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ichter     - For all the info on programming OFFline games and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  - For the help with beta test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Terminator - For more help with beta test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aniac    - For gating the RUNAWAY support sub over to WWIVne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Fischer   - For uncovering a SERIOUS bug that wouldn't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on non-WWIV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 for trying my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yromaniac Headbanger (Tony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