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U N A W A Y   v 2 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1993 Tony Street (aka The Pyromaniac Headba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.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I.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II. Confi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V.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 I. MAIN MENU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is displayed immediately after SETUP loads. (DUH!) It ha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ro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destroy all player records in all games, reset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file to ONE game, and re-initialize everything.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hen you initially install RUNAWAY!!!! If all option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ne and (Q)uit are colored dark gray, then that mus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run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layer Editor    (Available only in 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llow you to edit any player in any game's play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section II of this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nfi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llow you to edit the history statistics of the ga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III of this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ackEvents Log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truncate lines off the backevents file in a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. This is used to shorten up gigantic backevent log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if you had a 6500 line backevents file, and you wan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nly be 5000 lines, you would enter that value in, and SETU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 off the FIRST 1500 LINES of the file, leaving 5000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Game Editor   (Available only in 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llow you to edit/add game records in multigam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section IV of this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Quit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e.. I wonder what this does.... if you don't know what thi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ally don't need to be running a board.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 II. PLAYER EDITOR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nly available in 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EDITOR gives you the option of edi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ny player in an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s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ndle that the user goes by on your board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, with the handle he/she uses in the gam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to the LEFT of the parenthesis. You may edit the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uses in the game. Max length=4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edit the amount of money the player has on ha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edit the player's experience valu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Jimmy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edit the number of "jimmy sticks" a player has on ha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my sticks, aka "Slim Jims" (not the snack) are w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in order to steal a car. Values may range up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ub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, players might need some Trojan's in case they get in a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 at the casino.... you can edit this value up to 2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dits how much health a player has. Values may range up to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dits how much food a player has. Values may range up to 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dits how much water a player has. Values may range up to 4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dits the player's transportation. Valid ranges are 0 thru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y re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On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Ford P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Yugo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Aerostar Min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Dodge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dits a player's location (level). Values may range from 0-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=cemetary, 46=finished game, 1-45=levels in game. For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, use the 'H'elp command in the game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Weapon 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etermines what weapon a player has. Values may range from 0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listing of weapons, use the 'A'lley command in the game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etermines the player's strength. Values may range up to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much DISTANCE the player has left to travel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es the next level, and (10)Location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$$$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much money a player has in the bank. Can rang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9,999,999,999,999,999 ACCURATELY.. however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yond this but it loses accuracy with each dig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 III. CONFIG EDITOR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 EDITOR lets you edit a few characteristics on th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runn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ay Last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s the date that the game was last run on. If you tin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, you can get the daily maintenance to run more often! (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ating sys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ge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s how many days the game SERIES (i.e. all game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(in days). Values may range up to 9999. This can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nfi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is only useful WHEN UPGRADING FROM 1.x TO 2.0!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is command before you ru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ath to Scor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directory is valid, when RUNAWAY is done execut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to write RUNAWAY.TXT and RUNAWAY.ANS to this direct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all the scores for all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 II. GAME EDITOR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nly available in 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EDITOR gives you the option of editing game characteristic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game. Note that all features here are USELESS until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ames, with the exception of options 8, 9, an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 game is called, i.e. "Main Game", "Easy Game", "Hard G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ysOp Only Game", etc.. anything you specify up to 70 cha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a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ets you specify the game "mode", with 1=normal, 2=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thru 7: Priz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ives you 5 lines to enter a prize for users who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e. you could enter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ree trip to the bathroom for all winners! The first wi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 lifetime supply of marinated cat abortio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er will receive a 25,000 piece set of Duplo building b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ird winner will receive a $1000 gift certificate at K-M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you agree that your SysOp has a sick sense of hum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only be displayed in the game if there is more than 1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, and option #2 is set to Tournament Mode for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niti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s the amount of money that is assigned to new players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range up to 99,999,999,999 but I recommend 2,000-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Initial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s the health level that is assigned to new players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range up to 2,000 but I recommend 100-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nitial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s the strength level that is assigned to new players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range up to 2,000 but I recommend 1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Min. SL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s the Minimum Security Level that a user must ha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in order to play this game. Values may range from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only works in multi-game configurations!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one game and want to lock out your, oh, say 20 and 30 SL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use CHAINEDIT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