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L Pro-Pik v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Krawczyk &amp; Dan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ta Mu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Delta Mu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romancer BBS  -  (414) 435-5048  -  SysOp:  Dan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nstallation Instruction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RO-PIK II is NOT compatible with earlier vers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older version of this door, dele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Pro-Pik (i.e. c:\wc30\doors\propi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PPICK93x.ZIP into this new director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 or R to designate the unregistered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BRUN45.EXE is in your path or same directory as Pro-P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IK.CNF file with your favorite text edit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       &lt;----- Path to Door.sys drop file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romancer BBS         &lt;----- Your BBS name (or mine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 Leave this line at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                        &lt;--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                       &lt;--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ab/>
        <w:t xml:space="preserve">    &lt;----- Minimum security level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LINE 3!               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clusively for Wildcat! 3.x so any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.  If you choose to ru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other than Wildcat! 3.x,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n.BAT (or DOORn.RUN) in your appropriate WC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de directory that will look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C30\DOORS\PRO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PICK93R (or PPICK93U for unregistered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IMPORTANT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ly maintenance routine (MAINT.EXE) is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ysOp enters the Monday Night Footbal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all previous score have been enter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ecute MAINT.EXE as a stand-alone program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llowed the instructions then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is door after the NFL season st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useful, please call the above BBS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iles to keep you up to da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user first by sending in your f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so we can set up an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Maintenance  Instruction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nday Night NFL game each week, you will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you need to update the database. 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game is played in the following wee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shing the honesty of your user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Pik II door normally and select option 1 (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to the security level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number specified on line 6 of the PROPI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pdate NFL Scores option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total points scored by each team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lone to skip or leav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it option is selected fromn the SysOp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the Monday Night Football game scor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[Y]es will execute the weekly maintenance routine and [N]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without running the maintenance rout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the game scores at your convenience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void all of the abov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updated scores file from the Necromanc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on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have a problem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bove and leave a com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copy of Pro-Pik II has not been crippl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owever a brief, time consuming beg scree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us authors are broke and need beverag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ieve Full access on the BB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 uncrippled version of this program (and FREE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have access to downloadabl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weekly update files, and FULL support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-Pik.  In addition, a special Playoff Modul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egistered users later in the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DISCLAIMER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 Computing will not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ystem as a result of running this software.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Computing will not be held liable for any health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sleeping disorders as a result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elta Mu Computing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otball Widows" conditions, overeating, or kid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unctions as a result of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uns efficiently on a 486/33 under Wildcat! 3.6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Mustang Software Inc., and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exclusively.  Delta Mu Computing makes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warrant the use of this softwar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blame us if it doesn't work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 this program for the lifetime of Delt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for all registered users but w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whatso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REGISTRATION INFO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ted to beg for cash in this do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ecessary to do so as an incentive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Please be kind enough to send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ontinue our work. 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Mike Kraw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Mu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A S. Platten St., #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Bay, WI, 5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information with your regist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print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  State_______  Zip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__(____)_____-_______     Birth Date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you wish to us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___(______)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undersigned, agree to accept this softwar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nd agree to not hold Delta Mu Computing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wczyk, or Dan Braun liable for any damages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operated on.  I further agree t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Pik version 1.93 by Delta Mu Incorpor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and to not distribute th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__________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