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ke modifications to this code. 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hanges and post them, please note your modifica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.  Posted modifications should be posted on Saltair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hould be based upon the Saltai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b    by Peter Veeck   06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if there are too many changes comming out right now.  If I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w, I won't do it at all.  I know that there have been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people putting out too many program updates. 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running old or buggy code are welcome to do so and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bility to read environment variable to g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is, include in your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T PBANK=120 60 60 5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| 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 time to allow program to Bank  | 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x time to deposit 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x time to withdraw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amount a user can reduce his time to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-4 indicates NOTES line number to use for bank stor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non zero value will turn erro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have been using previous versions of this PPL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user records are stored in NOTES line 4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, YOU MUST enter a 4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information that has been previous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 for the environment variable might b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limits in events to allow for differ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 at different times of the day.  I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minimal customization if you don't have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.  I recommend getting the compi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error control if too many items in NOTES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.  Even though Scott wrot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iot proof to handle people 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get an error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ufficient Bank storage space.  Notif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eans that the usertoken array is too small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tokens on the NOTES line.  I s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tokens.  This should not be a problem unti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start using the NO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rr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Bank storage space.  Notif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that there is insufficient string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NOTES line to store the bank. 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 there first.  This error will only occu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setting up a new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 wanted to reward users for reading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s, or doing something else?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d.ppe (with source).  Award.ppe updates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regard for any max bank setting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drive:\pathname\award.ppe time-to-add [display-file-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d.ppe will credit (or debit) the time bank time-to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splay a default file AWARD from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d.ppe is in.  If you have included a display-fil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- 99) on the command line it will display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.  Award.exe logs the time awar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k time in the caller log.  Award.pp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anguage and graphic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a    by Peter Veeck   06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checking to see if Notes PS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for checking and restoration of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pt on NOTE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now change which NOTES line is used for stor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the notes_line parameter and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"BANK" help file in PCBoard help file director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it from the PCB prompt or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d Interactive and command lin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BA"nk "S"how - Show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BA"nk "D"eposit "nn" - Depos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BA"nk "W"ithdraw "nn" - Withdra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so will only accept command line entries in CT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ed up some cod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bility to turn error logging off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_log parameter to FALSE and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logging of deposits and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Goodbye command to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@BOARDNAME@ macro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time to save for logoff and reconnect to 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efault can be changed by changing the keep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and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vised, the max deposit and max withdraw can be defeated b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and reentering.  I think the max bank time is pretty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the screen, just load the pps file in PCB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creen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one will do the translating, I'll set up this bank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langua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b    by: Peter Veeck  06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f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not compile correctly with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PLC. Fixed errors in PUTUSER command an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not run with updated PCBOARD.  Add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RTOKEN()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a    by: RVM          05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ed users with 15 minutes left were being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posit 90 minutes into bank.  If they di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90 minutes and then were logged off for ex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limits.  Added code to determine avail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 user and only allow them to deposit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2 minutes.  System will prompt with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write to log if user tries to get tricky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by: Eyal Levi    05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to interac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   by: Peter Ve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Programming Language (PPL)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