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OINFO - Operation: Overkill BBS Convert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OINFO.EXE reads in the BBS information of the user (name, time left,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, etc.) from the BBS dropfile and creates a separate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INFO.OO in Overkill's data directory.  This BBSINFO.OO file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necessary information Overkill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first installing an Overkill game, the configuration program, OOSETUP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reate a batch file automatically: OOIIDOOR.BAT.  This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eed editing or changing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 USING OOINFO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line for OOINFO.EX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&gt;OOINFO bbstype \directory\ n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"bbstype" field, you must enter a number for the representing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 -   SpitFire         (SFDOORS.D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 -   Gap/Wildcat 3.0  (DOOR.S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 -   GT Power 16.0    (GTUSER.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 -   PCboard 14.5     (PCBOARD.D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 -   RBBS             (DORINFOx.DEF)  { where x represents the nod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 -   WildCat! 2.x     (CALLINFO.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 -   WWIV             (CHAIN.T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 -   Phoenix          (INFO.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 -   GT Power 15.1    (GTUSER.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 -   RemoteAccess     (DORINFOx.DEF)  { where x represents the nod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 -   QuickBBS         (DORINFOx.DEF)  { where x represents the nod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 -   SearchLight      (CONFIG.SL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"directory path", the path must end with a '\'.  If no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will be unable to find the correct dropfile cre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 software.  For example, "\OOII\" is valid, whereas "\OOII" is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Node" numbers are only needed for bbs types of 5,10,11 (RBBS/RA/QuickBB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 BATCH FILE EXAMPLES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tch Fil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PCBoard}               {RemoteAccess}        {SearchLigh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D\OOII                 CD\OOII               CD\OO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OINFO 4 \PCBOARD\      OOINFO 10 \RA\ 1      OOINFO 12 \SLIGHT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NTOO                 MAINTOO               MAIN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OII                    OOII                  OO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D\PCBOARD              CD\RA                 CD\SL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more batch files can be listed if you load up OOINFO with a '?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, such as "OOINFO 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 BBSINFO.OO CONTENTS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INFO.OO (a standard text file created from OOINFO.EXE)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Full Name&gt;       FIRST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m Port&gt;        0=local, 1=Com1, 2=Com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Baud Rate&gt;       0-38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ime Remaining&gt;  0-999  (in minu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lor&gt;           Y=Yes N=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BBSINFO.OO created from OOINFO.EX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STIN NU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 NOTES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GT Powercomm systems do not provide the ComPort in the data file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.  In effect, the node field must be replaced by the Com Por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 GT Powercomm 16.0 running on a Com Port of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OINFO 3 \GTBBS\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or just replace the "2" with "1", whichever setting is your Com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legard BBS does not create its own drop files but can emulat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 dropfiles.  To emulate a DORINFOx.DEF dropfile, use the 'DD'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elegard systems.  This dropfile is equivalent to QBBS's drop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is a type 11.  See above for setting up QBBS with OO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case OOINFO.EXE is incompatible with your BBS software,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sible to create your own conversion program that works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