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nfiguration files have all been setup to run on Spitfir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you have to do to install MEGA-ONLINE is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;\SF\DOOR.SYS    Line 1: Is where you put the path to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Line 2: Is where you place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1stName      Line 3: Place your fir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stName      Line 4: Place your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you SF.BAT where the Spitfire Doors are called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un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ory names that you named your specific directori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system type at the DOS prompt TESTMEGA. This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ONLINE door. You may not be able to run it through the BB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t knows that you are local, for some reason it exp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COM1. So run it locally by using TESTMEGA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y get lo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PTIONS.TXT file for information about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s of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ss this file along PLEASE SEND IT TO SPITFIRE BOARD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ann, The Board of Directo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