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8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INFO.DOC -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:  You've got the drilling rights to a large lan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ipment to drill 10 wells, and a $1,000,000 bank loan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rill on any plot of land, you'll need to pay $1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ical Report.  This report will indicate whether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 or Natural Gas at Shallow, Medium or Deep depth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drill, Shallow wells are the least likely to be d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wells (when they aren't dry) are most likely to make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lthy.  You play the game until you have drilled 10 well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gone broke.  If you make it to the end of the game,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s are determined by taking your cash on hand, subtrac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nk loan plus interest, and adding the current value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percent) of your estimated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INSTALL.BOI and COMMANDS.BOI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FIELD.INS (and OILFIELD.KEY if you've registered) be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 as OILFIEL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are listed in COMMANDS.BOI.  Install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INSTALL.BOI.  Oil Field supports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available in the BBS Onlin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 Field is ShareWare.  It is totally uncrippled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s or whistles, or time delays, or time bombs, 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You have the whole works.  You are allow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 Field online for up to two (2) months.  At that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ither take the game offline, or register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ten United States dollars ($10US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you will be sent a registration key that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of Oil Field.  Please consult REG_USA.BO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 about registering this and other BOI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what it is and where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FIELD.EXE  This is Oi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FIELD.INS  This is the instruction file that Oil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o users.  I ask that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ing this into other languages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ly.  A near future release of Oil Field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doors will also allow for all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to be translated as well.  This file bel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directory as OILFIE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FIELD.INS  This is the registration key file.  This 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t) belongs in the same directory as OILFIE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FBBS.HOF   This is the Hall Of Fame data file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nd maintain this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ILFIELD.EXE.  If you wish to reset the Hall Of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HOF.TXT    This is the text Hall Of Fame.  This fil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user bulletin.  By default i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as OILFIELD.EXE, but it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/or renamed by use of the /Y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COMMANDS.BOI).  This file display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score, the three best from the previous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current month's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.LOG   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4/202 GTP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IL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OILFIELD.EXE (Oil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LFIELD.INS (Oil Field online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LINFO.DOC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BOI (BBS Onliner Interface Command Refere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OI  (BBS Onliner Interface Installation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BOI (BBS Onliner Interface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_AUS.BOI  (Registration Form - Austral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_USA.BOI  (Registration Form - United State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BOI (foreign languag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BOI (Online Games - whats available and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(text information used by file process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IL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