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Write 1992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ck ProDUC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9-0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ratulations for your interest in this Memory Game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joy playing this game that is reminiscent of the old card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lay as a child.  I've put a lot of personal time int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Memory.  It has evolved into much more than I origiona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come.  I really hope you can enjoy my efforts.  And,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registering, the additional features ar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was writen for SEARCHLIGHT BBS software, but I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it shouldn't work with other packages.  It has been currently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extended version 2.25d-m &amp; 3.0-m.  Although not tes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there are no differences that I'm aware of that should hi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since it does not access SEARCHLIGHT's data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I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Multiple Decks of cards.  This featur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up to 10 different decks available at any one tim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from.  You will be able to exchange decks with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load sets from boards 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d Deck Editor From Within Config Program f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zed card decks, or modifying deck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llenge Level - A feature that is increadibly "Kewel"  A must 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ce.  The Challenge Level is a deck of 156 cards with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76 Matches that must be completed to win.  The ultimat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emory Freak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uffling Decks - This feature will allow users to give themsel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hallenge, in attempts for higher scores. 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onfig program will allow users to determine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ards mov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number of allowable turns per-day to any range between 0 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being an unlimited number of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Reset Monthly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 off Annoying Beep and NOT-REGISTERED notice at login and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0.75x to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MEMORY is totaly self contained and you nee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o use this program.  BUT, if you are currently using v0.75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an upgrade utility has been included to update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ats.  Information on changes made in this vers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called, History.Txt, included in this archive.  In order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evious versions, follow theses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.EXE files from this archive over your current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Run UPGRADE.EXE inside of MEMOR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Delete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emory is a simple process, but if you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you should have no problems.  If you are upgrading from a prev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hese instructions are listed above.  Just follow the step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Copy all the files to any directory on your hard driv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.  In order to operate properly, all th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)  Run the CONFIG.EXE program, this will create the data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game will need to run.  Modify the configuration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ystem by entering your Board Name and Registration str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Add Memory to any menu using SearchLight's Menu.Exe. 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of what this would look lik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 .................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 ..........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rciption ................... Increadible Memory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numum Access Level 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ximum Access Level 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quired Attribute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clude Attribut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eference Atr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Door Command .................. MEMORY.EXE %U %G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Directory Path ................ D:\DOORS\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ommunications Support ........ 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conclude a basic installation. 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can be found from within the Game.  The res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cede to explain extended setups for Registered us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gistered and are interested in becoming so.  Print out and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that came with this package called MEMORY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EARCHLIGHT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ot running SEARCHLIGHT BBS softwa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able to run this Door.  The Command Line is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EXE    NAME_W_UNDERBARS    C   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ameter is the name with spaces replaced with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C for color, M for Monochrome, N for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ameter is the time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unning this game localy should work with 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will include support for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GIST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sent in your registration form, I will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ter informing you of your current customer status with us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Quack ProDUCKtions, and a Registration String for this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tring will work ONLY with this Quack ProDUCKtion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ve purchased the ULTIMATE code (Not offer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imply enter the CONFIG.EXE program and select Edit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Registration String.  When prompted, en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you recieved in the mail.  It is very important that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s it is writen.  The String is VErY CaSe SeNsItIve.  If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entering, the program will let you know, other wis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.  You will now be able to use all the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refresh the UserFile and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helpfull if your User.Dat file has become corrup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d.  Or if you have ResetMonth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may also be accomplished by running the Config.Ex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RESET' option.  This will enter the config program, reset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automaticaly.  This feature may be usefull for use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sorts in order to run in a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D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, all you, as a SysOp, have to do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from within the config.  I will briefly explain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does, but you have to experience it to really underst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selects the SetShuffle option from the Options menu with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asked to enter a number between 0 &amp; 100,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determine how often the cards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a user has selected 5, the cards will move after every 5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s will make no suggestions as to when they have move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ome matches, the gaps will move.  The frequency tha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move at is compaired to the level of game the user ha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Shuffle Multiplier used in scoring after a puzzl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entered your registration code, you will now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Deck editor within the CONFIG.EXE program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ask you what you wish to edit.  An Imported Deck (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later), A Deck On the Disk, and Create a New Deck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ed Deck or Deck on Disk, it will load the Cards fou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s then enter the editor.  If you chose Create a new de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blank deck before enter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nce in the editor, you will see your set of 90 cards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ck, the cards will all be blank.  You may select the ca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y using the arrow keys to move the cursor around.  Highligh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change then press enter or the space bar.  The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.  At this point, you may edit that card. 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will be prompted to enter a score modifier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that you want scores to be MULTIPLIED b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 puzzle using this deck.  '1' is the default,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numbers since a modifier of '5' is a large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en you are finished making your changes, press ESCape to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k contains no Empty cards, it will save the changes to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contains any Empty cards, it will prompt you to return to edit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or discard changes.  I think these are fairly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is option will allow you to enter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s into the Configuration.  If a deck is not imported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access it from within the game.  Creating a new deck,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eck into the directory does not make it accessable to the Do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s must be import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 card decks that I have created may have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in a seperate archive called DECKS.ZIP.  A card deck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in order for the CONFIG program to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imply select a slot enter the name of the deck (no extension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brief description that tells about that deck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selects ChangeDeck from within the door.  If you sele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ready being used, it will simply replace that slo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, the deck is not erase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has been coded to spue ErrorLevels when exi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nditions.  If this helps in any way,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1  -  Memory UserLi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  -  Memory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3  -  Parameters Passed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4  -  User Does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5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6  -  Time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7  -  Reseting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8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WRIT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-1994 by Ken Hoyt - Quack ProDUCK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RCIAL DISTRIBUTION AND/OR USE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by state that when we released this program, it had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st of my abilities.  We will not be held liabl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s the result of the use of this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no warrantees or guarantees of any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urther state that there are no undocumented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Your use of the software confirms your accept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isclaimer and CopyWr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urrently is a registration fee for this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ested in the extended features fill out the MEMORY.RE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nk LaRosa, author of Searchlight BBS, most likely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hat will ev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 International, for providing the world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reating v6.0, which Memory is proudly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vis Mognet over at TJSoft at The TRUCK_STOP BBS for just gener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ying me to no end as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ySelf, Ken Hoyt, for putting up with myself during the gruel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ritting another one of those silly programs.  And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ly boy known as To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Registr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ck ProDUC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2 Do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DUCK HUNT  bbs           </w:t>
        <w:tab/>
        <w:t xml:space="preserve">   - 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673-9644, 8-N-1 14.4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DUCK or 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_NET 250:215/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- Magic File Name -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UCK_S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848-1991, 8-N-1, 14.4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DUCK or KEN HOYT or TRAVIS M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_NET 250:215/0, 250:215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_NET 1:157/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- Magic File Name - MEM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