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olutions'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this program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US Mail or by personal upload to a BBS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ding this registration number is by uploading to a BBS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e the delivery of your registration number, please provid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ame and password below and your registration number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by private mai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are sent out as soon as received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p to 4 weeks for delivery before making an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Yes I would like you to send the registration numb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logon nam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n access level which permits you to leave privat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I would prefer to receive my registration numb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Please crash mail me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$10.00 U.S.   ______Check  ______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make payable to Mark Willia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CFG.EX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CFG.EX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_________________ FidoNet Addres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: _______________ Computer Typ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: ______________   Locked fossil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payment to: 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mo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