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- B e t w e e n   C a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Cards, Copyright (c) 1994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is a Card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 IMB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Card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 IMB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 IMB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In-Between Card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deck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#2: (207) 439-9318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1:326/1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