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I D I O T 'S   D E L I G H 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1.2 - 05/05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  (C)opyright 199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IDELIGH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Idiot's Deligh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Idiot's Delight on a single BBS Syst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several CPU's in a Networking or Multi-Tasking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Idiot's Delight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DELIGHT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iot's Delight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IDELIGHT.EXE without parameter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TUP to create a IDELIGHT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LIGHT IDELIGH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also has a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reset until registered. This means the sco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every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IDELIGHT IDELIGHT.CF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RBBS-PC, RemoteAccess, T.A.G., WWIV, Telegard,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, VBBS, Ultra BBS, PowerBBS, Powerboard, Reneg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Input In 5 Minutes, Time Out Detection.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ree Upgrades Of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DELIGH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IDELIGHT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of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IDELIGHT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IDELIGH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IDELIGH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LIGHT SETUP or just ID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 ID_SE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IDELIGH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IDELIGHT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IDELIGH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Turn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no KEY or a Single Node registered KEY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        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            VBBS System        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        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        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wo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IDELIGHT.EXE IDELIGHT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IDELIGH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1: IDELIGHT IDELIGHT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: IDELIGHT IDELIGHT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3: IDELIGHT IDELIGHT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FILENAME.CFG  SETUP  LOCAL  ALIAS  FOSSIL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CFG - Is the configuration file name as described earli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ay be named with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 - Run's the Idiot's Delight Setup program.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be ran by typing IDELIGHT or ID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- Used in conjunction with FILENAME.CFG EDIT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s Player Data file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when setting up a game or installing an update things may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planned. If the game ever fails to display the card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all Aces or just blank white cards then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HND file is bad or incomplete. This is the Hand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ffles for the entire month. Resetting the game file by delet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CHP file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IDELIG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IGH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