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H O T -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r chanc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, which is normally thirty to six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 After this period you must either register your copy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D_SETUP.COM and fill in the fields that are presented. 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lines required.  You can also run the setup program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at the DOS prompt without any parameters. 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echo and will answer any questions address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 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_SETUP.COM    &lt;--- Hot-Dic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HD_SETUP.COM by either typing HOT-D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t the DOS prompt or executing the HD_SETU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Register     &lt;-- 55 character "Nag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Games Allowed Per Day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s 11 and 12 (the dedication and Nag line) are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You may use different configuration file nam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create the configuration file and the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each node. For a short cut, you may create one fil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ifferent names and edit the file with any text edito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keep all field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ake sure the PORT number is correct for each nod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HOT-DICE HOT-DIC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HOT-DICE HOT-DIC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: HOT-DICE HOT-DIC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No Human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you will probably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my games and his.  This is because Rusty has provid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ode needed to make a door game work.  It's my cod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usty's code that provides the Comm routines, scoring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just about everything else required to make this a working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played any of Rusty's games then you are missing o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games available for BB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