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in version 3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erals or money has showed up in a player's empi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METEOR.EXE will cause a &gt;&gt;&gt;RED&lt;&lt;&lt; or &gt;&gt;&gt;YELLOW&lt;&lt;&lt;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8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