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 Inc. will not be liable for any special, incid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.  The person using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