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elcome To The Wonderful World Of Heat Inc.</w:t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have the following files in your C:\Ball di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l.ans     -    Ansi Scree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l.asc     -    Ascii Screen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.ans     -    Exit Ansi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.asc     -    Exit Ascii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f.ans     -    Halftime Ansi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nly in Registered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.Doc    -    What Your Reading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l.exe     -   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basetup.exe -   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s.dat  -    List Of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ams.dat    -    List Of T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dium.dat  -    List Of Stadi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.New    -    Whats New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.Dat      -    Info. On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.Doc      -  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s.who     -    Who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.cfg   -    Sampl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.bat   -    Sampl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Command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          -    Page Bell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          -    Shell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          -    Caller Alarm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          -    Return Caller To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        -    Cha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-    Leave Cha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X        -    Drop To DOS After Caller Log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N        -    Sysop Next On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Support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BBS         -    Dofinfo1.De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     -    Callinfo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ys      -   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121       -    Pcboard 1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14        -    (default) Pcboard 1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.Cfg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1.def  -   Path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rk Corner      -  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dney               -   Sysop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cis              -   Sysop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.Ba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all              -  Switch To Game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l Sample.Cfg RBBS - 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              -  Return to Bbs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                -  If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Run HBASETUP.EXE and fill out the needed fil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r set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B A BasketBall Brought to you By Heat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Good Luc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Thanks To Todd Miller of PC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The Dark Corner        Slow      Fido       Wish       Scurvy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13-782-6630             23:321/313 1:321/313 19:321/313  54:431/7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-14.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able Magic Name is HB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oor Support Of This Game Or Looking For a NEWER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BS                        #                      Bau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tial Illiusions        413-782-1851               12-14.4k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use Of Pain             413-782-6819               24-14.4k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yss                     609-882-6058               24-9600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hal Express            915-592-3713               24-14.4k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