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04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- BO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KERDOR and HANG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basic installation guide to door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Onliner Interface.  A basic synopsis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is given (please see SYSOP.DOC), and exampl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) of installations under various BBS softwa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You should also read any door specific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since this only covers the options of the B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Play                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ame               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 Local Console        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Hall Of Fame      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 Hall Of Fame      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ime Limit         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m Port          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(batch 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1.11 and 2.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Example (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(batch /4, /S, or /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(batch 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 door specific documentati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directives that ma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Play (/A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players to play multiple gam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as long as they have as muchtime.  If they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" minutes left (/a:x).  This option carries no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Name (/N:Use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is usually only necessary if th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assed via command line instead of through a drop file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BBS).  It can also be used for at home 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to make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Local Console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keep the bell from beeping on the host compu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he SysOp to spleep at night, and it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Hall Of Fame (/X: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s the player to a maximum of "n" appea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Fame.  I recommend /x:2 as this keeps one or two ra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from monopolizing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Hall Of Fame (/Y:&lt;path/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artily recommend using the text Hall of Fames a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.  The BBSs around here that use the bulletin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5 to 10 times the play as the BBSs that don'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fully explai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Time Limit (/Z: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normally limits users to the amount of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op file.  This option allows SysOps to se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.  The game will execute an inactivity time-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ly two minutes.  It will beep at the halfwa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gain when it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 (/C /I /K /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 are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  They are fully explained in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Com Ports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(when not using FOSSIL), uses RTS (UAR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) handshaking.  When you lock the DTE-DTC rate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to your modem) higher than the possibl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between your modem and the remote (DTC-DTC rate),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haking is insufficient, and may result in mode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uns and loss of data.  Adding this swit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/CTS (Modem Clear To Send)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is strongly RECOMMENDED if you do not use F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Specific BBS Installation Exampl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you can help.  I need samples. 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WWIV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more examples arrive please check Searchligh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.M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2 option reads JUMPER.DA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nt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7 option reads a file called AUNTIE.SYS.  M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untie BBS is extremely limited, and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door with the communications information (/C or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Way to 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 option reads USERINFO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long" DOOR.SYS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ed standard format for drop files.  Instal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for Genesis' CALLINFO.BBS is untested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/G option, please let me know whether or no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S options reads the "short" DOOR.SYS file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is able to read many of the various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can create.  I would really appreciate it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old of a few installation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option reads NUMBER.TXT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Opus 1.13's drop file(s) is incomplet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-CBC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xx option reads LASTUSxx.DAT (where xx is the Op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 hexadecimal, if xx is not present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alled LASTUSER.DAT.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o0e:c:\op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:\opus\ tells it to look for LASTUS0E.DAT in the C:\OP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Complete installation exampl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1 option reads PCBOARD.SYS.  My documentation o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lete, and I'd appreciate any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reads PCBOARD.SYS.  As per PCBo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will blank out most of this file if the user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while in the door.  Installation exampl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H option reads INFO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ally appreciate any information abou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oard creates.  Installation examples would also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The follo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s courtesy of Arnold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directory      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GA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config parm 109  -&gt; DOORS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is line in C:\RBBS\DOOR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ORGAME",10,,D,"DOORGAME.BAT",N,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values mean (most are optional), the values a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recommendation, merely what Arnol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"     - nam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         - securit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questionair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       - "D"rop or "S"hell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OORGAME.BAT" -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- ask for password on return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lank)        - file to display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      - max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BBS\DOORGAME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r1c:\rbbs\ /yc:\rbbs\bulletin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can run doors in several different ways (Typ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15, command line).  The BOI should be able to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using either DORINFOx.DAT or DOOR.SY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installation examples.  The /Rx optio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rouble using the DORINFOx.DEF with RA 2.0g1,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oor.sys to 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5 option reads CURRUSER.BBS.  Installation exam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documentation on Sapphire's SAPPHIRE.DAT is incomple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ppreciate any further information on what drop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have any information regarding any dro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ligh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allows BBSes to pass information to it v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This bypasses the need for batch files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9 switch, the BOI knows to get the information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ommand line.  The /9 tells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and its associated fil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slbbs\games\doorgame 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tells the BOI that all extra files (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l of fames, etc...) should be kept in c:\slbbs\games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need to tell the BOI the user's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ount of time the user has left, and the comm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lbbs\games\doorgame /9 /n%U /z%M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you cannot use %M. (As of version 1.7 of pokerd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hardcode the minutes by putting in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slbbs\games\doorgame /9 /n%U /z%15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%U passes the door the users name (Andrew_Mea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lipses (...) just represents the other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6 option reads SFDOORS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at Telegard creates CHAIN.TXT, and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similiar to that of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Rx option reads DORINFOx.DAT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BBS can create several different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n example (courtesy Patrick Murray)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(CHAIN.TXT) command, as it shows both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.  You can also use /Rn (DORINFOn.DEF) and /S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VBB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VBBS\GAMES\H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onfig / Doo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rogram Name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ommand Line: C:\VBBS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vbbs\ /yc:\vbbs\games\hof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option reads CALLINFO.BBS.  Installation examp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4 option reads CHAIN.TXT.  This is the setting that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(The Infinite Improbability BBS, @9952 WWIVne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is for DOO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directory   -&gt; 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directory  -&gt; C:\WWIV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           -&gt;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game directory    -&gt;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ORGAME.EXE, DOORGAME.INS, DOORGAME.LNG, DOORGAME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directory   -&gt; C:\WWIV\GFILES\HOFS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CHAINED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Description  : DoorGam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Filename     : C:\WWIV\GAMES\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ANSI         : Required                &lt;--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DOS Interrupt: NOT Used                &lt;---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300 Baud     : NOT Allowed             &lt;---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Shrink       : No                      &lt;---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WIV\GAMES\DOOR.BA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\games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game /4c:\wwiv\ /yc:\wwiv\gfiles\hofsdir\ /q /x:2 /a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is DESQview aware.  It will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other applications while waiting for inpu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 routines are active, it will also aler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is in a crit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notes are filtering in about QEMM complain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One user stated he got the door wor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he extraneous col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sc:\bbs\   instead of   /s:c:\b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understand any of this, but it might help you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can document any problems with QEMM or DESQview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OS/2 and other DO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will give up time slices to 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multitaskers that play by DOSes rules.  I hav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since this capability was added, Window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indows are now much,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/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Onliner Interface now supports rudimentary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cking.  If the author of the doors has used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ing routines, then the door should run well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ent Wrong??? (or "Jane, how do I turn this thing off?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rashes at end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obably have a corrupted Hall of F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door specific documentation as to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b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efined error messages that you will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IERR.LOG, their causes, and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Unkown or incorrect argument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Unsupported file format.  Please send m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you might have on your BB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, and I'll ad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Unable to fi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Error in file.  This means that file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ructure that I have for it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OOR.SYS drop file, try using the other one (/S 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Duplicate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Path/Filename for Hall of Fame is not vali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given the /Y switch an invalid path/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Path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Invalid or missing number in /X:nn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/X:nn value out of range.  This must be between 1-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Invalid or missing value in /C:n.  "n"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id port number.  1 to 4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SSIL driver, and 1 to 8 if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/L can not be used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  Invald format in /I:i:nnnn.  The nnnn must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  Invald hexadecimal in /I:i: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   Invalid numeric in /A: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/A:x time value must be at least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   Unable to find/initialize FOSSIL driv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fy me, and check your setup.  This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occur if you use the F+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NSTAL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