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 1.5  -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features for registered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No repeated word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d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the Sysop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displaying the number of turn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local mode nam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aesthetic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1.1  - March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stack overflow when reading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1.00 - Februar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 of the Hangman Door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